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Re-Loader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 (no updates to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