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dea 4.0 is a way to develop an idea, project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 your own areas and topics, where you fill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answers, notes, progress notes, and overviews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s you enter in topics about your idea. A repor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, the printer, or a text file. You can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ack into the hot data entry areas. You can also sear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written so far. You can make up to sixty fou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name the major areas, originally called Tasks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Research, People, and Implementation. You fill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, and close off sections of a topic. You follow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 developing your idea. New features this versio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pad, highlighting words in color, tables of how m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ered, hiding of prompts, menu bars, and a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for this Shareware, send $2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Neuendoreffer 1399 Commonwealth Ave  Apt 11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is an 100%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available.   Telephone 617-254-2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