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N v1.01 (formerly LINE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utility: number text file line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4 [94/09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N inserts sequential 6-digit numbers at the beginning of each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, to prepare it for printing or sorting.  PLN can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 numbers, simply by adding a switch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s start at 1.  A colon and space is first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tring, and then the string is right-justified within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ide column (ie. "    79: This is the seventy-ninth line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N infile outfile [/r (remove number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infile = name of the input file*.  No wildcards allowed.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file = name of the output file*.  No wildcards allowed.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 = switch to force PLN to remove the numbers which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added to the front of the line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nfile must already exist, and the outfile must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PLN trek.txt trek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N pln.src pln.pas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s must not exceed 247 characters before the nu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undamental limitation of Pascal, and I cannot work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beyond 247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Before deleting the "infile", make sure the output fil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as expected.  If PLN comes across unexpected input,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file, and then abort.  Deleting the infile would leave NO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used LINEN5 in the past, please note that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 will most likely have to be revised to account for the new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4/09/15.  Improved efficiency, speed, documentation,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rror handling.  Renamed from LINEN5 to PLN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