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a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us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AY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3 Colleg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ada   M5T 1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6) 751-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for the Shareware evaluation (trial use)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is contained in the file LICENSE.DOC. This fil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for your convenience as an appendix to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evaluation (trial use) version of FileSaf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AS IS. JAYAR Systems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, INCLUDING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provides free support for this product. W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questions and fix serious bugs. If you have any questions abou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using this product, give us a call at the numb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cover of this manual. Or, if you are not in a rush, send u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lso appreciate hearing from you if you have any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uggestions for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_______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|__     |               (R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 ____|__  |  Association of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|       |_|  Shareware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__|   o   |    Professionals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|___|___|    MEMBER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afe Copyright (C) 1993-94 JAYAR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Introduction 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Installing FileSafe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Using FileSafe 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FILESIG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CHCKSIG 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Directory-level signature file 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External master signature file 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GETSIG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Strategy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Computer Viruses and FileSafe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Using FileSafe with MS-DOS 6  . .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License .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Trial Use License: .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Limited Distribution License: 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Definition of Shareware . . . . . . . . . . . . . . . . . . .  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How to Register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iii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, if used conscientiously, is a practically foolproof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 program. It works by taking the fingerprint or signatur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executable files and the boot record of your disk. FileSaf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________ ____                   </w:t>
        <w:t xml:space="preserve">    stores this information in a signature file in each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you check your files' current signatures again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s. FileSafe reports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virus detection programs of this type calculate a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cyclical redundancy check (CRC) number for a file. The CRC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ed though--a clever virus can modify a file without chang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C. FileSafe on the other hand generates a 128 bit message diges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or each file. The message digest cannot be inverted. No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have the same message digest and it is not possible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has a predetermined message digest. FileSafe is so sensit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                                                </w:t>
        <w:t xml:space="preserve">    that changing one bit in a multi-megabyte file changes its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viruses work by attaching themselves to (infecting)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or program file, or by modifying your disk's boot reco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lies in determining if this has happened. Clever viruses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either the file's size or alter its timestamp. That'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comes in--it will detect any change, no matter how small or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easy to use and works best if you use it regula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explains how to protect yourself from viruses with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2 describes how to install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3 shows how to use File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Section 4 suggests strategies for using FileSafe most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ppendix A discusses how viruses work in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ppendix B discusses how FileSafe works with DoubleSpa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ion feature in MS-DOS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1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stalling FileSaf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Installing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FileSafe couldn't be easier.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three programs described below and a file called READ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should check for any last minute updates that did not mak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actually contained in three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s signatures for the executable files on your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s these signatures in signature files in the director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K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original file signatures from the signature files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's directories and recalculates the signatures for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therein. It writes a report file showing you i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n optional utility that you receive when you register you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Safe (see Appendix E). GETSIG gathers all the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irectories on a disk and puts them into one file, perha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floppy diskette. CHCKSIG can then use this file as it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ad the original signat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 is not copy protected so you can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your hard disk (the suggested procedure)--a good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the directory where you keep your utilities. It should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is pointed to by your PATH environment variable so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easy to use. For instance, if your hard disk is designated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and you keep your utility programs in directory UTILS, then inse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ette in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 COPY A:*.EXE C:\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lso possible to use any of the FileSafe program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ette. A feature of FileSafe is that the component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e small and don't require a lot of memory or disk space so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t to use even from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event, don't execute the programs from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. Copy them to another disk and put the distribution disk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Using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operation of the FileSafe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FILE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FILESIG from a directory you want to fingerprint so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eck it later for virus infe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          </w:t>
        <w:t xml:space="preserve">          FILESIG creates a file in the directory called dirname.SIG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                                              </w:t>
        <w:t xml:space="preserve">    dirname is the name of the directory. If you are in the root director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the file is named ROOT.SIG. In this file FILESIG writes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for every file in the directory that has a filetype of .BIN, .C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EXE, .OVL or .SYS. If you are executing from the root directory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bootable then FILESIG also writes a record for the boot sec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a record for each file contains the file name,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, date and time the file was last modified and the file's sign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signature file, written for the root directory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abl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BIO.COM     16369 12-30-85 12:00:00  336ffd03c58e805aa1372671442f4a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DOS.COM     28477 12-30-85 12:00:00  04baa0c094ba88e833300d3b9a1f4f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     23791 12-30-85 12:00:00  4302a424a58f1da9afbed9bd6ecc1e0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       159 05-27-90 21:44:22  904838eb1c3c8342c03f806eb66250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DISK.SYS      5804 09-26-85 09:01:21  f214518db5e3f37ccec4ce864fa2bac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M.SYS      9021 06-18-86 18:10:07  281d88d6cc71ca4162d63e8c78f639c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X.SYS      2150 04-15-86 16:26:26  c3639a605d29bd800a0be702df4f00a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BIOS.SYS       590 07-19-89 11:35:10  9d3658e1de983321f4b66f30973053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1.SYS       159 01-07-90 16:56:07  a15226c76423c01a3c8f709450fed6e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.RECORD       512                    c9a033d5aa3c497def0be28ac8c7034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FILESIG will do this recursively for all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the one you are executing it from as well. By defaul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(i.e., those with the file extensions listed above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, but FILESIG will optionally generate signature records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in a directory, or alternatively for any one,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ecuting FILESI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 xml:space="preserve">________ </w:t>
        <w:t xml:space="preserve">          [D:][PATH]FILESIG [-R] [-A] [-V] [-F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ems in [...] are optional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FILESIG specifies the drive and path where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d. You will not need this if FILESIG is in a directory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rive and that directory is named in your PATH. You will lik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executing FILESIG from a 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IG generates a signature file and checks fil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. This option causes FILESIG to check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rectory and in all directories below the current on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 all directories below tho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FILESIG only checks executable files--thos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ypes of .BIN, .COM, .EXE, .OVL} or .SYS} and the boot recor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xecuted from the root directory of a bootable disk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uses FILESIG to check all files in the directorie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its. While non-executable files cannot be infected by a viru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wish to record their signatures to alert you if the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ersion number of the program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  -F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FILESIG to generate a signature record for the name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_______                                   </w:t>
        <w:t xml:space="preserve">          FILESIG creates a new dirname.SIG file in a directory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even if one already exists. This is not the case if you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_______                                               </w:t>
        <w:t xml:space="preserve">    -F option. If the dirname.SIG file exists, the record is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_______                          </w:t>
        <w:t xml:space="preserve">    file. Note that this may cause a dirname.SIG file to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_______               </w:t>
        <w:t xml:space="preserve">    entries for one file. Feel free to edit the dirname.SIG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IG produces and delete records for files you are not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CHCK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CHCKSIG to compare the signatures of files calcul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arlier time to their present signatures to see if the file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modified. CHCKSIG can operate in one of two modes. In the firs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in the current directory (and optionally, subdirectories below i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signature file and then checks the files listed therein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mode CHCKSIG checks the files listed in an external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file that was created with GETSIG. We will discuss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 of operation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Directory-level signatur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FILESIG has created a signature file in a directory you use CHCK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the files listed in the signature file to see if they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Optionally, you can request that CHCKSIG recursively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s in all subdirectories below the current on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execute CHCKSIG it looks in the directories it visit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_____            _______                              </w:t>
        <w:t xml:space="preserve">    a file called dirname.SIG, where dirname is the name of the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 xml:space="preserve">_______             </w:t>
        <w:t xml:space="preserve">    CHCKSIG reads the record for each file listed in the dirname.SIG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alculates its signature. CHCKSIG writes its findings in a fi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RPT that it creates in the directory that you execute it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CKSIG checks each file for changes in the following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uld indicate file modifications. Section 4 discusses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its findings in the context of a possible virus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     </w:t>
        <w:t xml:space="preserve">      o size: if the file's size has changed CHCKSIG prints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record and the file's current size and timestamp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ning that the size has changed. This indicate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. The file's signature is not re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                                                               </w:t>
        <w:t xml:space="preserve">      o date: if the file's timestamp has changed, CHCKSIG recalculate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and reports the old and new signature records for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imestamp change alone does not necessarily mean the fil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                                                          </w:t>
        <w:t xml:space="preserve">      o signature: if the file's signature has changed, CHCKSIG repor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and new signature records for the file. This means tha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HCKSIG detects a change in a file's timestamp or signature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ts size, it reports the file's old and new signature rec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RPT and flags them with one, two or three asterisks (*)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terpre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only the file's date changed--internally it is still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 only the file's signature changed--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the file's timestamp and signature changed--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n extract from a FILESAFE.RPT file and w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lines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: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.COM     32375 09-20-87 22:03:20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.COM      1392 09-03-86 19:57:14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COM      3456 09-03-87 00:10:20  0c3900897b999754359758dc581a0e7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.COM      7808 02-12-93 22:33:10   ** file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.COM      4352 10-14-87 00:18:14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.COM 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E.EXE     15978 01-01-93 00:00:01  d5ea1e4e710e281807ae74588aaf21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E.EXE     15978 01-01-93 00:00:01  616e85df3f52e12da7fe4c53469c1c35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.COM       320 09-03-86 19:57:15  291d40ced37b258f220945338c033eb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D.COM       320 02-12-93 22:34:09  291d40ced37b258f220945338c033eb5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CL.EXE     13268 01-02-93 01:00:01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REE.COM       512 09-03-86 19:57:16  ffea28731f4a265674a7ec31cf2ce5e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REE.COM       512 02-12-93 22:35:14  f05b513c59a53c59a1bec0af7a4033cd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IR.COM       800 09-01-92 22:45:22   ...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.EXE     29318 01-01-93 01:00:00  c5772d3d2dbdc76ce18f422207de27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RC.EXE     32774 01-01-93 01:00:00   ** file size has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report has been created for the root director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F. The files listed above therefore had entries in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:\ROOT.SIG. This disk was not boo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is report we can determine the following ab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 that were in this directory when FILESIG was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 size and timestamp of DR.COM have changed--this is proba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ntirely new version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File CO.COM has an entry in file ROOT.SIG but no longer exist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ignature of file JRCE.EXE has changed, but the timesta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are the same--note the two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timestamp on file SD.COM has changed, but the file contents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--the size and signature are the same. Note the single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timestamp and signature of file VTREE.COM have changed--no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size of file JRC.EXE has changed but the timestamp has not--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nevertheles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All files (marked with ... OK)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ntax for executing CHCKSIG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 xml:space="preserve">________      ________ </w:t>
        <w:t xml:space="preserve">          [D:][PATH] CHCKSIG [-R] [-V] [-O filename] [-F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ems in [...] are optional. 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D:PATH /break before CHCKSIG specifies the drive and path whe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located. You will not need this if CHCKSIG i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rive and that directory is nam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. You will likely use this option if executing CHCKSIG from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 xml:space="preserve">_______                    </w:t>
        <w:t xml:space="preserve">      o -R /break By default, CHCKSIG looks for a dirname.SIG file and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listed in it for the current directory only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HCKSIG to check files in the current directory and 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below the current one, and in all directories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version number of the program and q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o -O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CHCKSIG writes its findings in a file called FILESAFE.R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reates in the directory that was current when i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d. You can override this behaviour with this option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pecify another name for the report file,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full drive, path, filename allows you to pla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 file in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</w:t>
        <w:t xml:space="preserve">      o -F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CHCKSIG to recalculate the signature for only the named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_______          </w:t>
        <w:t xml:space="preserve">        This file must already have a record in the dirname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______                  </w:t>
        <w:t xml:space="preserve">          If CHCKSIG fails to find a file called dirname.SIG in 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it visits, it issues a warning and continues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                                                                  </w:t>
        <w:t xml:space="preserve">    dirname.SIG signature file is empty, CHCKSIG proceeds without commen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listed in the signature file no longer exists in that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KSIG issues a warning and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External master signatur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ETSIG you can collect all the .SIG files from p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______ _________ ____     </w:t>
        <w:t xml:space="preserve">    directory tree and place them in an external master signature file (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sing FileSaf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3.3) for enhanced security. You receive GETSIG when you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FileSafe (see Appendix E). You can then execute CHCKSI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irectory and check the files in the master signature file. CHCKSI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 xml:space="preserve">_______                 </w:t>
        <w:t xml:space="preserve">    does not check directories for the presence of a dirname.SIG file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GET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IG creates a signature file in each directory it visit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signature information in that file for every executabl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 Normally, CHCKSIG visits a directory, reads the sign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that directory and checks the files lis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, you may use GETSIG to gather all the signatur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FILESIG in a particular directory subtree into a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 file. This master file can be located anywhere--on a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 instance. CHCKSIG can then be instructed to check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master signature file (see Section 3.2.2). Regis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FileSafe and we will send you GETSIG along with a typeset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ategy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4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we outline the steps to follow to use FileSaf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yourself safe from virus attack. For background on the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in this section see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ke frequent backups of your hard disk. While this won't prote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iruses it makes things easier if you must restore file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damag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Make a safe-boot floppy. To do this, cold boot your computer (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off the power if it is already on) from the original DOS star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that came with your system. This disk has been mad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facturer without a write-enable notch. Now use the DOS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with the /S option to format a new floppy disk and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ystem files to the disk. This copy is your safe-boot flop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 a write-protect tab on it. Every time you use any of the File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, cold boot your computer from the safe-boot flop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boot from your hard disk in the usual manner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that it has not been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e FILESIG to create a signature file for the boot record and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ecutable files on you hard disk. If your hard disk is drive C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 C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FILESIG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GETSIG to collect the signature files into a master sign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Put a freshly formatted floppy into drive 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A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GETSIG -D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reates a master signature file called FILESAFE.DAT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in drive A. Put a write protect tab on this floppy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ghtly more secure to use the master signature file to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han the individual directory signature files on your h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eriodically use CHCKSIG to check your entire hard disk. If you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puter frequently you should do this on a regular basis,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 week. On a more frequent basis, say daily, check the r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ategy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entire disk check, insert the floppy with the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into drive A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HCKSIG -S A:FILESAFE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by typing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HCKSIG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eck only the root directo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CD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&gt; CHCKSIG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CHCKSIG creates a file called FILESAFE.RP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ad. What are you looking for? Any executable (program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se contents have changed or a change in your boot record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happened and you don't know of any good reason why it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 ___ ____ __ ____ ______ __ _________                </w:t>
        <w:t xml:space="preserve">        have--assume the file or boot sector is infected. Be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icious if the file's signature has changed but its siz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 hav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apply to the boot record of a DoubleSpace driv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reate under MS-DOS 6. DoubleSpace boot records do chang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. See Appendix B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ot directory, the boot sector, the ROM-BIOS file IBMBIO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service routine file IBMDOS.COM, (or IO.SYS and MSDOS.SY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IBM systems) and the COMMAND.COM file should never chang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stall a new version of the operating system, in which cas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go back to step 2 and proceed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able files should not change unless you install a new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m. Executable files you create yourself by programming in C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language will change every time you compile and link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If you install a new program or a new version of an old program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reate a new signature file for tha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</w:t>
        <w:t xml:space="preserve">              C&gt; CD dir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&gt; FILE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_______                                                       </w:t>
        <w:t xml:space="preserve">        where dirname is the name of the directory. If you are just upd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sting program and only one or two executable files are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be faster add signature records to the existing signatur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invoking FILESIG with the -F option and then editing the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ategy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remove the old records. Use GETSIG to create a new m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file for your disk as described in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What if you find a program you suspect is infected? Erase i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a clean copy from the original manufacturer's disk,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backups. This includes the COMMAND.COM file. If your BIOS o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have been corrupted you will have to reinstall the system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escribe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f your boot sector is corrupted? If you find your boot s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altered you must reformat your hard disk. Backup ever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keep if you have not done so already and reform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your original DOS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ter Viruses and FileSaf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uter Viruses and FileSa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irus is a program that attaches itself to another program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plicates itself and spreads. A virus has two parts. The fir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ector--this is the part that replicates the virus. The second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tonator. At some point the virus activates and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--usually something harmful such as erasing data on your h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or making it 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general types of viruses: boot sector virus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infectors. The boot sector virus works by replac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rt of the boot sector on your disk. The boot sector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small program that your computer reads in the proc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. The notable thing about the boot sector is that it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--it is a special section of the disk outside the file area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is infected, that means that by the time your compute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ed, the virus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way to get infected from a boot sector virus is to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from an infected floppy. The virus then infects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of your hard disk. The prevention is simple--don't. Only boo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from its internal hard disk or from a safe-boot flopp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in Section 4. If a boot sector virus is active it will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any time a bootable floppy is in one of the drives and infec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. This is how it replicates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jority of viruses are boot sector viruses. The res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 infectors. These viruses only become active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ected program is run. If the program has not run since you booted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the virus is not active. This type of virus can only in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--that is, files with one of the following file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OM, .EXE, .SYS, .BIN, or .OVL. Data files, like text files, spreadsh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r database files cannot become infected and present no da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infectors are harder to guard against. They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themselves as TSRs and infect every program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--eventually all your executable files will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gram that just replicates itself and spreads a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____                                      </w:t>
        <w:t xml:space="preserve">    above is properly called a worm. When it detonates, then you kn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o you protect yourself from viruses? One way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grams do it is to scan the executable files on you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ing for the "fingerprints" of known viruses. The problem is that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are being developed all the time so you must constantly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ter Viruses and FileSaf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s of the anti-virus program. This tactic is also useless again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lass of self-mutating virus which essentially changes itself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t replicates. And then there are stealth viruses--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ti-virus program reads the portion of disk where the stealth vir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, the virus, which has to be active, intercepts the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 the anti-virus program the image of a virus-fre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tack anti-virus programs take is to install themselv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 and watch for "virus-like" behaviour. Unfortunately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itimate activity carried on by programs gets flagged this way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lot of false alarms. To get any work done you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 th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foolproof method of detecting a virus infection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potential infection sites, the boot sector and executabl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nexplained modification. This means you have to know what the s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in their uninfected state, and have a guaranteed meth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when a change has occurred. This is where program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com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a virus infection to occur a virus must attach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to your disk's boot sector or to an executable file.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st case this will result in an increase in the file size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ly noticeable. However a clever virus can attach itself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ing part of the file so that the size doesn't change and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prevent the timestamp from changing. Since the boot sector is no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doesn't have a timestamp or a size to change. It is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to take a "fingerprint" of the file or boot sector and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eriodically to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gerprint that is usually used is the cyclical redundan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, or CRC, which is a 32-bit number calculated as a function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s in the file. Unfortunately, this can be quite easily inve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a boot sector virus could calculate the CRC of the 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or before infection, install itself and then determine what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to add to restore the original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however, with its 128-bit message digest algorith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s a fingerprint for the file or boot sector tha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icated with even the most advanced computing hardw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. If the contents of the file or boot sector change, so will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aves only stealth viruses, which if active could fo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. For this reason you should always cold boot your compute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afe-boot floppy before running the FileSafe programs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no virus is active when FileSafe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Using FileSafe with MS-DOS 6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 Using FileSafe with MS-DOS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S-DOS 6.0 Microsoft introduced DoubleSpace--a program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s files on a disk so that the disk apparently has a much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ypical case where your hard drive is drive C,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Space to compres the files on drive C. After compression driv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more free space than it did before. And, you have a new drive, 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not compressed. If you use FileSafe on drive C, you may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ime that the boot sector changes. This does not indicate a vir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what is happening: when drive C is compres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__________ ______</w:t>
        <w:t xml:space="preserve">    DoubleSpace program it is actually stored as a special compressed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                                                                   </w:t>
        <w:t xml:space="preserve">    file (CVF) on the disk. The new drive H is your original drive C--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drive which contains the CVF and is the actual physical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VF looks to DOS and other programs just like a disk, and it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just 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the information stored in the CVF's boot sector is the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For a DoubleSpace drive this depends on the compressability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which can change--this is reflected in a change in the boot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detected by FileSafe. Presumably, a virus could also in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f the DoubleSpace drive, but this wouldn't matter sinc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ever use this boot sector for booting the computer--i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sector on the uncompressed hos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ummary, if you have MS-DOS 6.x installed on your system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FileSafe to monitor the files on a DoubleSpace driv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ly find that the boot sector on this drive changes and you can saf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these changes. The boot sector on the host drive should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d any change in its signature indicate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endix contains important license information regarding the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, Version 1.02. This information applies to individual user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! Show your support for Shareware by registering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ctually use. JAYAR Systems depends upon and needs your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1 Trial Us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afe is NOT a public domain program. It is Copyright (C) 1993-94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YAR Systems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adian Copyright law and also by International Treaty provis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software in violation of Copyright law or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 will be prosecuted to the best of our abilit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under which you may copy this software and documentation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outlined below under 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AR Systems hereby grants you a limited license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for evaluation purposes for a period not to exceed sixty (6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. If you intend to continue using this software (and/o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) after the sixty (60) day evaluation period, you MUST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payment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egistering the software is a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as provided in this agreement. Any such unauthorized use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formation on registering your copy of FileSafe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E, "How to Regis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2 Limited Distribution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copyright holder for FileSafe, JAYAR Systems author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by individuals only in accordance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cription Services, Disk-of-the-Month Clubs, etc., should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JAYAR System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afe diskette for their own use (for evaluation purposes) 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ndividuals to evaluate, ONLY when the following condi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af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PACKING.LST text file.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ckage is not complete and distribution is forbidden. Please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file contains a list of all files that are part of the FileSaf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No price or other compensation may be charged for the FILESI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A distribution cost may be charged for the cos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, shipping and handling, as long as the total (per disk)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exceed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Licens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FileSaf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cept as provided in this agreement. Any such unauthor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ll result in immediate and automatic termination o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computer software as set forth in subdivision (b)(3)(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.227-7013 (DFARS 52.227-7013).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AR Systems, 253 College Street, Suite 263, Toronto, Ontari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 M5T 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JAY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finition of Sharewar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ying it. If you try a Shareware program and continue using it,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 to register. Individual programs differ on details--some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while others require it, some specify a maximum t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 With 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tated below. Shareware authors are accomplished programmers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commercial authors, and the programs are of comparable quality.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cases, there are good programs and bad ones!) The main differ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thod of distribution. The author specifically grant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group. For example, some authors require written permi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a commercial disk 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software that suits your needs and pocketbook, whethe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or Shareware. The Shareware system makes fitting your nee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, because you can try before you buy. And because the overhea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, prices are low also.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--if you don't use the 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Professionals (ASP).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ciple works for you. If you are unable to resolve a shareware-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an ASP member by contacting the member directly, ASP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help. 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SP member, but does not provide technical support for membe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. Please write to the ASP Ombudsman at 545 Grover Road, Muskeg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 49442 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ow to Register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afe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for evaluation. Feel free to share it with your friend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do not give it away altered or as part of another syste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entive for programmers to continue to develop new product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is program useful and find that you are using FileSaf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to use FileSafe after a reasonable trial period, you must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ayment of US$29.00 (Cdn$34.00) to JAYAR System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will license one copy for use on any one computer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 you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latest version of FileSaf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The registered version of FileSafe does not display a b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ration reminder notice) when it ru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a typeset manu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get the utility GETSIG which makes FileSafe even easi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nd enhances security by allowing you to move the signatur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individual directories to a master file that can be put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and put away for safekeeping. The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CKSIG can use this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You will be informed of updates and given a reduced upgrad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reat this software just like a book. An example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may be used by any number of people and may be freely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computer location to another, so long as there is no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 being used at one location while it's being used at another.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book 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FileSafe must register and pay for their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afe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istration fee purchases a single user license. If you nee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e copies, significant savings can be had by purchasing a s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rather than registering multiple individual copies. Ev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-user site license saves you money. See the file SITELIC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How to Register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FileSaf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ontact JAYAR Systems at the address given in DESCRIBE.DO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ation. This authorization is automatically gran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ors and vendors who are members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 (ASP). See files VENDOR.DOC and SYSOP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FileSafe along to your frie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aluation. Please encourage them to register their copy if they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y can use it. All registered users will receive a cop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st version of the FileSaf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in the following form to register your copy of FileSaf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o:  JAYAR Systems                  GST Registration Numb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3 College Street             R12460719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ite 2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ada   M5T 1R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  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| Product                | Each       |   Total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 US$29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FileSafe               |    or   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|                        |Cdn$34.00 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+------------------------+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Canadian residents add 7% G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Ontario residents add 8% PST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Outside Canada/U.S.A.,   add shpg/hndlg |   $5.00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TOTAL  |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+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(check one): 5-1/4"DD [  ]   5-1/4"HD [  ]   3-1/2"HD [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mit by cheque (we will accept cheques in your local currenc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ppropriate rate of exchange) or by money order.  We will accep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's purchase order.  We also accept payment by Visa or 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Number  ______________________________________ (P.O. to fol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ote - Fill out the following ONLY if you are making payment by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redit card.  You may also call (416) 751-5678 for credit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rd registrations.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aster Card [ ]  Visa [ ] Card Number ______ ______ _____ 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Name on the Card (print) ____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xpires ____/____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Signature ___________________________________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