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1.9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Compuserve:  Alan Walworth at 71204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 ayw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ls.  Designed to appeal to Window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watching fish but consider those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, it conveni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Windows screen saver facility. 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fessionals (ASP)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eascape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 for zipped Seascape 1.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19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user groups, and softwar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to distribute unregistered copies of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9 and to make unregistered Seascape 1.9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.  Notification to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ktonics is welcom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