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simile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  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   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   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&amp; Disclaimer    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   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  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 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   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Network   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3.x Data   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Bar Code Fonts     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rack-It   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Items and Moving Around Windows     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Canceling  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Help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Boxes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Buttons     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 ....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   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es  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s    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Code Support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Inventory     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Serialized Inventory  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    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s    ....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   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etup  ....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efinition     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Variables 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nformation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Information    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ntrol   ...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Format Example     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 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   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 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 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oice  ......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voice  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der    .........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Order    ..................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rder    .................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........................................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   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/ New    .......................................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rial   .......................................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  ...........................................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............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  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 .....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reation   ....................................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   ........................................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     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 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Vendor Functions  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  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Processing  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............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Account    ....................................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  ........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    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 .................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assword    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    ....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Password  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User   .....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   .....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Service Functions     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    .............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O   ............................................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O   ..............................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Reports  ...................................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...............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History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nue Report    .......................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History   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List     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 Count    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     ....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Purchases     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       ........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abels ....................................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.......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By Code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List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List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ock  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  ....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    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ized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's  ...........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PO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order     ........................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Order     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 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 ...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    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Invoice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ummary    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ales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Analysis    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...........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Service Order     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ervice Orders   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Allocated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Jobs  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Options  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 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........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...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Information   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Lines  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  ................................. Page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Order Defaults    ......................... Page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...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     ....................................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History 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ndexes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   ........................................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Note  .................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vailable Variables   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1:  Introduction</w:t>
        <w:t xml:space="preserve">     ________________________</w:t>
        <w:t xml:space="preserve">     Chapter 1:  Introduction</w:t>
        <w:t xml:space="preserve">     ________________________</w:t>
        <w:t xml:space="preserve">     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a comprehensive, easy to us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/point of sale package intended for the busi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 complete control over stock levels and tr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4.0 is available for two operating enviro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ing of serialized and non-serialized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 of Sale Invoicing, Multi-job Service Orders,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ry, and Purchas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account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45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and multi-us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, cross referenced,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r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of Track-It is a completely functional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.  Use of this copy of Track-It is author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e purpose of evaluation for a period of n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ays, after which continued us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 violation of the software licen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S PROTECTED against unauthorized LONG TERM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  <w:t xml:space="preserve">     Hardware and Software Requirements</w:t>
        <w:t xml:space="preserve">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for Track-It 4.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Processor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Hercules compatib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SHARE.EXE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afely provide multi-user acc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upport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aser printer is not required,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due to the printing speed of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or other graphical user interfaces.  An in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he next best choice after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84K of disk caching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ader information for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ck-It.  This allows the use of plain paper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less paper to be used for invoicing.  Plai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most elegant, but they are usually very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nd cost less than a tenth of the cost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The company information at the top of the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mitted for use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reports and printouts are designed for 9.5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  <w:t xml:space="preserve">     Network Support</w:t>
        <w:t xml:space="preserve">    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support for any network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ocking capabilities.  By default, Netware, PC 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Manager, and Banyan Vines networks all provid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for data stored on a network drive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on other networks, bu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o provide locking.  When in doubt about th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your network, loa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&amp; Disclaimer</w:t>
        <w:t xml:space="preserve">     License Agreement &amp; Disclaimer</w:t>
        <w:t xml:space="preserve">     License Agreement &amp;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ress condition that you do not recei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commercial benefit, or other conside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reproduction or distribution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ftware, documentation, user interface,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media: (c) Copyright 1991 - 1994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 back 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for your personal us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copyright, trademark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on the initial screen display or on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onto your backup diskette label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the shareware vers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, but solely for their evaluation (i.e., to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continue using the product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and solely  for evaluation by such other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at sixty (60) day period. No registere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hareware copy of Track-It may ever be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must NOT be sold or otherwise provid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r system, or as a part of a more inclusiv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llennium Software.  Use of the program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 individual system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derivative work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ARTIES WILL BE LIABLE TO YOU OR 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OR FOR ANY DAMAGES, WHATSOEVER WHETHER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TRACT, TORT OR OTHERWISE.  EVEN IF WE AR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POSSIBILITY IN ADVANCE.  (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SO THE FOREGOING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 or create derivative works of the produc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at the product includes certai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Millennium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worldwide.  IBM, AT, PS/2 and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/2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Inc.,  Desqview 386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Quarterdeck Office Systems, Wind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, zAp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Inmark Corporation, Ami Pr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</w:t>
        <w:t xml:space="preserve">     About Track-It</w:t>
        <w:t xml:space="preserve">     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Windows version was written using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4.02, zApp for Windows application framework from I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DOS version was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2 with the Borland Powerpak DOS extender, zApp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pplication framework from Inmark Corpor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s graphics engine, and the Mewel Windowing libr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m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as written using Ami Pro 3.0 from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want to know about what kind of 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a project of this size... It took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the package that you are 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,000 typed lines of C++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unique di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custom bit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600 hours spanning a period of 54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90 pounds of Co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 Statement </w:t>
        <w:t xml:space="preserve">     Ombudsman Statement </w:t>
        <w:t xml:space="preserve">     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</w:t>
        <w:t xml:space="preserve">     Authenticity</w:t>
        <w:t xml:space="preserve">    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ackage is distributed through sharewa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verifying that the original compressed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modified.   If, when decompressed, an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-AV authenticity verification tag or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zip file has been tampered with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other copy of Track-It for evaluation, or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of verifying the authenticity of Track-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reduce the possibility of a virus inf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o ensure that you receive the entir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and to ensure that you are not getting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added by a source other tha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</w:t>
        <w:t xml:space="preserve">     How to Contact Millennium Software</w:t>
        <w:t xml:space="preserve">     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Millennium Software offers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oice - Our phone number is (510) 828-5892 between 9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 p.m. pa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csimile - Our 24 hour facsimile number is (510) 829-18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BS - Millennium Software operates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 to allow access to the latest vers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5</w:t>
        <w:t xml:space="preserve">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s well as leave questions regarding th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modem to N-8-1 and dial in at any spe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kbps.  Our BBS phone number is (510) 828-41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uServe - You can send electronic mail to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t 72560,24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il - Our mailing address is PO Box 2209, Dublin,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vision of Track-It will always b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 as TRAKW###.ZIP (where ### is the version number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, and TRAKD###.ZIP for the DOS versio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versions of the next release are always po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###Bn where ### is the next version number, and 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 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hoose to register Track-It, your opinion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illennium Software to report a bu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please supply information that is as specif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especially the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  <w:t xml:space="preserve">     Why Register?</w:t>
        <w:t xml:space="preserve">    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ackage, as do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s heavily on the registration of their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velihood.  Many countless hours of work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evelopment and testing of Track-It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high quality product at a cost far less than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r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pporting the authors of shareware software,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ep the shareware method of distribution al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one of the few methods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t the user try the product without any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product benefits you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illennium Software to notify you of produc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, new products, and any changes i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address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offers a commiss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One will be your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serial number which is for your u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distribute the registered copy of Track-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part or whole,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opies of the shareware copy as you w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m at will through any legal mann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shareware copy of Track-It that is registered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, you will receive a check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amount of $15.00.  This is our way of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helping us distribut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issions will be paid on registrations of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Commissions will be calcul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the third week of 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  <w:t xml:space="preserve">     How to Register</w:t>
        <w:t xml:space="preserve">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Please have the serial numb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by mail, print the REGISTER.FRM file,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n its entirety, and mail it to 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ee.  To print REGISTER.F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irectory that you have placed Track-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wish to register under can be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or company name.  If a company nam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please include an individual's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ask for when conta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.m.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serial number by pressing the F3 ke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rack-It version 4.x is $159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$10.00 shipping and handling, payable to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form of a check, cashiers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.  In addition, California residents must add 8.25%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ration fee is a complet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rack-It 4.xx, a shareware copy of Track-It 4.x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 for your distribution, a printed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technical support, notification of new and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low cost minor upgrades, substantially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ersonal computer system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regar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ple copies of Track-It, site license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or resal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as soon as possible, but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to 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rack-It, please make backup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s.  It is also recommended tha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be read prior to the installation and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ackage.  If you have existing serialized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enter into Track-It, it is essentia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the PO Direct Receiving section of this manual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copy of Track-It from CompuSer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may not work.  In general,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received from a bulletin board simply involves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distribution files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lace Track-It and decompress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ing the correct decompression utility. 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the bulletin board system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regarding the correct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are already using any vers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version 4.0 and you wish to preserve the exist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new copy of Track-It as an upgra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use the existing data, you must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end in .IDX and .DAT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r data corruption      occur due to different data</w:t>
        <w:t xml:space="preserve">                                   will</w:t>
        <w:t xml:space="preserve">                                   will</w:t>
        <w:t xml:space="preserve">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Upgrades from any 4.x version do not requi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included in the general distribu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to obta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vert data from version 3.x to version 4.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is also available on our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3X-4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Network</w:t>
        <w:t xml:space="preserve">     Installing on a Network</w:t>
        <w:t xml:space="preserve">     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installing Track-It on a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are not installing Track-It on a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ck-It can be loaded in a central loc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it is recommended that you install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on each system.  This will greatly reduc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and ensure that Track-It runs as effici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DOS 3.x compati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 to safely manage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cessing data.  PC Lan, Lan Manager, Bany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es, and Novel networks all automatcially provid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perating a network other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listed above, and intend to allow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access to the data, you must load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using Track-It.  Failure to provide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for Track-It may resul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installation depending o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py of Track-It.  The first type assum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diskette from Millennium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ler, and will be covered first.  The second assu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your copy from a shareware distributor 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registered versions of Track-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received directly from Millennium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an upgrade to an exist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the instructions are the same.  It is your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f you want to install over top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r install the software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Also, please make sure that you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backups of all the data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s well as all of the program fil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you from any data loss if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Window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m the File menu in the Windows Program Manager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 the Run dialog, type  A:\INSTALL  and click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click ok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en returned to the Program Manager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O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DOS prompt, type  A:\INST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returned to the DOS prompt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 to decompress the shareware file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If the disk that you receiv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indicates that it has its ow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instructions included with the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installation of Track-It entails copi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subdirectory on your hard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the program.  The exact steps for that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rive that you wish to install Track-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: drive.  If you wish to install Track-I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rive, simply replace C: with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ish to use.  Change to the C: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root directory of the drive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subdirectory by typing  MD 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o the newly created sub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py the files 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compress the files by typing  PKUNZIP TRAK*.ZIP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reate a group and icon for the Track-It packag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nager (Window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 messages appear, Track-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make sure that your CONFIG.SYS fil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umber of files.  If your CONFIG.SY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ne that says FILES = 20, or the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you must add the line or change the number using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Failure to allow up to 20 files ope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abort while printing invoices due to th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open at that time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editing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3.x Data</w:t>
        <w:t xml:space="preserve">     Converting 3.x Data</w:t>
        <w:t xml:space="preserve">     Converting 3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data from version 3.x is a two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e first part is done by running a rout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physical data into the 4.x form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s automatically performed by Track-It,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 the indexes, recalculating each inv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customer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execute the program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formats from version 3.x to version 4.x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copy CVT3X-4X.EXE to the directory that contai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x data.  Execute CVT3X-4X.EXE by typing CVT3X-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This process will run for a few mo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icate it's process on the screen.  Don't be ala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"File Not Found" messages that this proces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process is complete, CVT3X-4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conversion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When you start Track-It, it will dete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has been partially converted.  Once it detects th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ystematically re-index all of your data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each invoice.  During the recalcul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update the custom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econd portion of the convers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 extended amount of time. 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he presence of any disk caching,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the re-indexing and recalculation can take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nutes to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your data has been successfully conver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x to 4.x the status window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Bar Code</w:t>
        <w:t xml:space="preserve">     Installing the Bar Code</w:t>
        <w:t xml:space="preserve">     Installing the Bar Code Fonts</w:t>
        <w:t xml:space="preserve">                             Fonts</w:t>
        <w:t xml:space="preserve">     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Windows manual for the step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he bar code fonts included in the Track-I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rack-It</w:t>
        <w:t xml:space="preserve">     Getting Around Track-It</w:t>
        <w:t xml:space="preserve">     Getting Around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s and Moving Arou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s, menu items, and functions in Track-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ree different ways.  The first is through Ho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, menu selection, and function contains a ho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letter in the word that is underlined).  To acces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s press and hold the Alt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(while still pressing the Alt key).  To acces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simply press th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ields inside the various windows of Track-It have a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llow quick selection of that field for edi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etter in the field's name is its Hot Key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, and then press the Hot Key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select (move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is the second way to select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Single clicking on any menu, menu sel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give you access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ingle clicking in any window field will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ay to select items is by using the keyboar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press F10 and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menus and press Enter or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enus.  Use the up and down arrow keys to highligh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 function window the Tab key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between fields and Shift-Tab to move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 (press and hold the Shift ke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Tab key while still holding the Shift key do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pressing Enter inside a fun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the func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Canc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ny function window you can save the wo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by pressing Enter at anytime, by clicking on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by pressing Alt-O.  In some instances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not work and you will have to implemen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it any function with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s the Esc key or click the Cancel butt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stances a confirmation window will appear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ancel the function, press Enter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fields inside of a function window simply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want to change.  This can be done by tabb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eld. clicking on it with the mouse,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 by dragging the mouse, or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nside the field is highlighted simply typ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the old data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replaced.  If the cursor is in the fiel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highlighted, first delete the ol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the delete key) and then input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ng any function that will produc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you will be presented with the Print window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range, print quality, and number of copies.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rrect printer is selected (the selected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upper left hand corner). Al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 to file and collate copies (check box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and right hand corners).  W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 press Enter to being printing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to cancel the print job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not all printers ar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.  If your printer does not suppor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the copies field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functions and reports an Output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Select the output destina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re are three output destination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Screen and File.  The Print option makes a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per.  When selected the Print window will app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ption displays the output on the monit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viewing press Alt-F4 or double click o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the upper left hand corner of the outpu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File option allows you to save the printo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  When selected the Save Report A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nd prompt you to enter in the file nam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n the input field, or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the list box.  Press Enter when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entered in 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nytime Track-It is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help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check boxes to indicate true or false. 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single square.  A checkbox looks like    when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when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to highlight the check box, and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You can also click a check box with the mouse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radio buttons to indicate either/or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button is a group of  diamond shaped box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the group can be selected.  When a radio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 has a   in it and when it is not select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  To change the status of a radio box use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the radio box field, and then press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s needed.  You can also click on a radio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exit Track-It.  The first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ing the control bar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.  You must be at the main menu for this to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ay to exit Track-It is by selecting the Exit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les menu.  The third method is to press Alt-F4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  <w:t xml:space="preserve">     General Notes</w:t>
        <w:t xml:space="preserve">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requires you to press Alt-F4 or double click</w:t>
        <w:t xml:space="preserve">        on the control box in the upper left hand corner of the</w:t>
        <w:t xml:space="preserve">        window to remove it from the screen when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bar at the bottom of the screen will giv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menu selection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function windows in Track-It there is a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utton.  When selected the Notes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Here you can type in general information or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lies heavily on the data indexes.  If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suspect that the index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with the data, you must verify the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Batch Processing or Verify Indexes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</w:t>
        <w:t xml:space="preserve">     Partial Searches</w:t>
        <w:t xml:space="preserve">     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entry fields, Track-It provides for partial sear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oviding exact match searches. 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earch is where Track-It retrieves onl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actly matches the criteria you enter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defaults to performing exact match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you will not know the exact criteria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arching.  To allow you to find items when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the exact spelling, number, or stock cod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erform a partial search.  A partial search i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trieves information for a partial search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each and every item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prior to the question mark.   NOTE:</w:t>
        <w:t xml:space="preserve">                                               NOTE:</w:t>
        <w:t xml:space="preserve">                                               NOTE: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all items enter only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supported by Track-I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Customer Name or User ID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a customer or user, but the exact spelling o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known, enter in as much of the name or I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followed by a question mark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window of all customers or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criteria.  NOTE:</w:t>
        <w:t xml:space="preserve">                              NOTE:</w:t>
        <w:t xml:space="preserve">                              NOTE:  To directly select a custom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number or phone number, enter a  #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er number or enter a ! followed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phone number (without the area cod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want to retrieve a customer, but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 exact spelling of the last name.  However,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the first two letters are CA.  To retriev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customers that begin with CA, you would enter C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the customer last name.  Track-It 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ll the customers that begin with CA and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Invoice, Order, or PO Number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an invoice, order or purchase order numb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number is not known, enter in a question mar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ange Entry window will appear.  Enter in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 for the search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selection window of all numbers that fall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e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tock or Vendor Code:  When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tock code, but the exact code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code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entered criteria.  NOTE:  To select stock</w:t>
        <w:t xml:space="preserve">                                           NOTE:</w:t>
        <w:t xml:space="preserve">                                           NOTE:</w:t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erial Number: When prompted to en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but the exact number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number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match the entered criteria  NOTE:</w:t>
        <w:t xml:space="preserve">                                                  NOTE:</w:t>
        <w:t xml:space="preserve">                                                  NOTE: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by serial number are not available in any of the 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ill indicate which fields support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n addition to the regular partial searche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fer additional methods of retriev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be discussed in the manual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</w:t>
        <w:t xml:space="preserve">     Serial Numbers</w:t>
        <w:t xml:space="preserve">    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full support for alphanumeric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s on alphanumeric serial number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range of serial number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the beginning and ending serial numbers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ngth, and the differing portions of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only numeric characters.  The entry of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or serial numbers with numbers only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se restrictions.  Below are a few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valid serial 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</w:t>
        <w:t xml:space="preserve">     Bar Code</w:t>
        <w:t xml:space="preserve">     Bar Code Support</w:t>
        <w:t xml:space="preserve">              Support</w:t>
        <w:t xml:space="preserve">     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upports any bar code input that is enter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Track-It expects that any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ailing characters are removed prior to sending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As a result  any information from</w:t>
        <w:t xml:space="preserve">                                              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r code symbology which can be translated by you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rack-It can print 3 of 9 (a.k.a.. Code 39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bar codes.  Please note that the 3 of 9 bar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phanumeric stock codes, while the Codabar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if you wish to add a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  <w:t xml:space="preserve">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rack-It up and running simply entails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o start Track-It, simply follow the dire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s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e and maximize the Track-It program group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uble click on the Track-I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Track-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TRACKIT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Inventory</w:t>
        <w:t xml:space="preserve">     Adding Existing Inventory</w:t>
        <w:t xml:space="preserve">     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ack-It can be used for invoicing,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ust be entered into the Track-It data b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erforming an upgrade,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items. 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hen selecting the codes and remember that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only be used once.  Most manufacturers provid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replacement or optional parts for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recommended that these part numbers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nfortunately, two different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 the same part number for two entir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of Track-It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  Upon selecting the New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ew stock code.  Ente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is currently in use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you that the stock code already exist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ing this you will be returned to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new code has been entered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e description and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 are fairly self explanatory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Online Help or the Edit/New se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unctions chapter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Enter the information for each field as nee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process until all your current inventory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Serialized Inventory</w:t>
        <w:t xml:space="preserve">     Adding Existing Serialized Inventory</w:t>
        <w:t xml:space="preserve">     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 into Track-I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Direct Receiving PO funct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Functions chapter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direct receiving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 code together or at least ge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or manual method was in use previous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each item a stock number, a list of thes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O menu of Track-It, there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.  Upon selecting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you will be prompted to enter a vendor code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vendor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.  Select Insert to receive 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rst serialize stock cod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(NOTE:</w:t>
        <w:t xml:space="preserve">                                                        NOTE:</w:t>
        <w:t xml:space="preserve">                                                        NOTE: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does not exist you will be asked if it is ne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Yes you will be presented with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.  Enter the information for the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save it.  If you respond No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Entry field.)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, or updating the item cost,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Processing window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add the serial numbers into Track-I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either a single serial number or a range of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each item.  Track-It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adjust your stock count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erial numbers for the stock cod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press Enter to return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.   Select the Insert function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ized stock into Track-It, or press Alt-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 to return to the Direct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rial numbers are saved, Track-It will assig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ts own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you must manually change each item's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 Serial function provided under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f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lt-O or click the Ok butto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asked if you wish to print a list of item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nswer Yes or No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labels for the items just receive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existing inventory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</w:t>
        <w:t xml:space="preserve">     Program Customization</w:t>
        <w:t xml:space="preserve">     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needs.  These items includ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st calculation methods, and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GST.  Refer to the Customization sec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hapter for more information regar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Track-It.  Or refer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der the Options menu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outs can be customized to use a form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internal formats in Track-It.  The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customized are Invoices, Purchase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and Shipper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Custom Formats, for information on how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</w:t>
        <w:t xml:space="preserve">     Custom Formats</w:t>
        <w:t xml:space="preserve">     Custom Forma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leepless nights went into determining how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of printouts without incurring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aging different versions of Track-It for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e results of this effort allows for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four reports.  These reports are: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, Customer Orders, and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ustomization functionality has been made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reate a template for each of the f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using an ASCII text editor and placing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the program data.  Track-It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t the end of this manual to allow you to p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at to include on the custom printout.  Eac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a number to represen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ile to be discussed is FORMAT.DEF.   FORMAT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SCII text file that defines the print format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vailable variable.  Each line can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finition consisting of four section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The 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umber, printout format,  variable type, com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keep each line in this format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least serious being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 most serious being a complete lock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most instances, the custom formats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mats used internally by Track-It and will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If FORMAT.DEF is not present,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intouts will work, and the printouts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reports, that allow custom formatting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VOICE.DEF, purchase orders in PO.DEF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in ORDER.DEF, and shippers in SHIPPER.DEF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ustom definition is not present,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using the internal default form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definition file is broken down into five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, header information, line item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, and printer control.  Following i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each of the five section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ustom forma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mpact the output of a printout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omitted or are left bl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set to their default values.  Ea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one to a line, on the report definition.  #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aximum number of lines to print on a pag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orm feed.  The page length default is 55.  #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columns to print when printing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The page width default is 80 columns.  #CWIDTH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lumns to print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.  The column number default is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receipts on register type tap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line feeds at the end of the printout to allow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#WIDTH corresponds to 10cp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corresponds to 17cpi.  Hence, the #CWIDTH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.7 times the 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nformation is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any line item information.   The head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 (^) to indicate where on the line it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HEAD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print a line in the header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number, date, and the invoice number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ement this you would add a line to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 #: ^        Date: ^                 Page: ^"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, number 35 tells Track-It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t the location of the first caret.  Th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o place the invoice date at the locat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ret.  And the 37 indicates to place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regardless of the length of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may overwrite other information i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available.  For example,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an be up to 20 characters in leng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space is not allowed for after the care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it may overwrite anything that is within tha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ake into consideration is that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variables, such as prices, totals, and tax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.  These variables pad the first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llocated space with spaces.  This allows for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tems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with the exception that you are only allowe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line item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, enter #ITEM on a line all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cord the following line as be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nformation definition follow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with the exception that you are only allow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definition, enter #SERIAL on a line al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rack-It will record the following line a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nforma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generally contains total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An example would be the subtotal, tax, 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ottom of an invoice. The foot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foot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FOOT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foo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and footer sections of a report definitio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ability to change  the pitch and line spac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defining the header or footer, plac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on a line by itself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or line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17CPI command changes the pitch of the printer to 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2 columns per line).  The &amp;10CPI command changes the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 to 10cpi (80 column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outs can be printed in compressed forma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&amp;COMPRESSED command a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custom invoice form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on a form that is 40 lines long, with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50 characters.  The calculated compressed wid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characters (50 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quotation marks indicate the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that on some lines, the right quotation mar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last on the column.  This is because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int the information between the quotes, and the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line.  This allows for blank lin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wo quotes on a line as seen in line 9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very line in a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ine to contain previously defined text only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the forth line begins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er information, and all the lines that follow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#ITEM line, will be included in the hea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llowing the #ITEM and #SERIAL indicato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line item printout and any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9 lines following #FOOTER define the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footer definition includes the &amp;17CP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 commands.  This information will be printed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lennium Software                     ^       "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 Box 2209                   Invoice:  ^       "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blin, CA 94568-0220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 ^                 Customer : ^       ", 3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            ^                          ^       ", 42,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Serial #: ^               Stock #: ^"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Sub Total: ^"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Total: ^"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Balance: ^"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unds by check only.  Non-defective returns - 15% re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note regarding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s and the variable number, when Track-It proces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t looks for the first caret, and replaces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.  It then looks for the second car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it with the second variable.  This is repeat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</w:t>
        <w:t xml:space="preserve">     Opening Menu</w:t>
        <w:t xml:space="preserve">    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broken down into several sections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  <w:t xml:space="preserve">         S</w:t>
        <w:t xml:space="preserve">        " ales" contains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create invoices, process retur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ayments.  It is through this se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sales 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Inventory" contains the functions needed to add,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and delete stock codes, as well as edi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PO" contains the functions required to create, main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urchase orders, as well as conduct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" contains functions to search, edit, delete, merge</w:t>
        <w:t xml:space="preserve">        existing customers, and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ndor" contains functions to search for and edit existing</w:t>
        <w:t xml:space="preserve">        vendors, and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" contains functions to process customer accounts, receive</w:t>
        <w:t xml:space="preserve">        payments, and make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" contains all the functions required to maintain</w:t>
        <w:t xml:space="preserve">        Track-It user and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vice" contains functions for processing servi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 contains functions required to create reports for</w:t>
        <w:t xml:space="preserve">        all section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offers access to many functions that are either not</w:t>
        <w:t xml:space="preserve">        specific to any one section of Track-It, or cov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t is under this section that you can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change the data loc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  <w:t xml:space="preserve">     Chapter 2:  Sales Functions</w:t>
        <w:t xml:space="preserve">     ___________________________</w:t>
        <w:t xml:space="preserve">     Chapter 2:  Sales Functions</w:t>
        <w:t xml:space="preserve">     ___________________________</w:t>
        <w:t xml:space="preserve">     Chapter 2:  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</w:t>
        <w:t xml:space="preserve">     Invoice</w:t>
        <w:t xml:space="preserve">   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function is one of the most often us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  This function provides the means to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tems to your customers, while automatically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quantities and sales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Invoic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are invoi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ndow is empty, select the New function to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Invoice Inform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In the first field enter the name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lesperson who made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The only time that Track-It uses the referenc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indicate the original invoice number for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invoice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      , toggle</w:t>
        <w:t xml:space="preserve">                                                     ex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invoice is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Invoice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Please note that the customer's name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hand corner and the pricing level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upper right hand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invoice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being invoiced and verif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, and displayed.  If the stock code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brought to the Serial Number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t the present time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voice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nal step of 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Payment Information window contain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, four to enter amounts for specific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and one to enter the terms of the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 Track-It will handle up to 99%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Print window.  This is the last point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can be terminated without saving it to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ish to treat the balance a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customer.  If you answer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the balance from the Cash received field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with a zero balance.  If you answer No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invoice with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1 is reserved for use by Track-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sequence can be modified under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  <w:t xml:space="preserve">     Returns</w:t>
        <w:t xml:space="preserve">    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customer returns.  The Returns function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additiona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turns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nvoic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tems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Only when a valid invoic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Track-It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formation is incorrect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If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invoice information is received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 will appear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enter the returned items stock code. 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a valid stock code, and must also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actly match the code on the original invoic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 original invoice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returns.  Also, be aware that the stock cod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may have since been changed.  If needed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Purchases report to determine the correc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de is accepted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ed per item.  The original purchase pr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as the amount, but can be over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ny amount.  Like the Invoice function,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rialized, the quantity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After confirming the price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will appear.  Select the Inse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erial number of the returned item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are identical to those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rack-It.  Refer to the Invoi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detail.  Once all the items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, press Alt-O or click the Ok button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s been paid, enter the amount credi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voice</w:t>
        <w:t xml:space="preserve">     Edit Invoice</w:t>
        <w:t xml:space="preserve">     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Invoice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' sales information and items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to correct mistakes that were ma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ion, and not to process payments o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odifications to invoice data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reports that include the original dat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ustomer under which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.  Once an invoice is created for a custom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i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invoice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date, and the customer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retrie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confirmed, the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ess in the same manner as when you cre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using the Invoice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invoic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Invoice section at the beginning of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formation on the invoice window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voice</w:t>
        <w:t xml:space="preserve">     Void Invoice</w:t>
        <w:t xml:space="preserve">     Voi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Invoice function provides the means to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invoice from the system.  After void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that were on the invoice will be returned t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ock valu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void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i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nd return the items to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unction provides the means to creat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rder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customer you are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.  If the window is empty, select the New function to</w:t>
        <w:t xml:space="preserve">        add a new customer to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Orde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dited with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order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exempt,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 one batch, the ship partial check box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unchecked.  If the items on the order are to be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available, 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order. 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will be transferred over to the invoic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the order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order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customer's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and the pricing level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ord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stock code the Order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order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number capable of fitting in the field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's pricing level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only an order the quantity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f editing even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will then be returned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accept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nal step of the Or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prepaid, fill in the amount and method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ssume that shipments for this order ar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ll at the time of shipping and indicate so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ed at shipping time.  The method of paym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t shipping time.  When process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discounts, the beginning date of the terms i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, no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order number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der</w:t>
        <w:t xml:space="preserve">     Edit Order</w:t>
        <w:t xml:space="preserve">     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rder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ord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formation Entry window.  Make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press En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der was created using the Ord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unction. Make the necessary chang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order.  On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have not had any quantity shippe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field, is the number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hipped.  For example, if two items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iced and delivered to the customer, then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will be accepted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Order</w:t>
        <w:t xml:space="preserve">     Ship Order</w:t>
        <w:t xml:space="preserve">     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Order function provides a professional method of</w:t>
        <w:t xml:space="preserve">        automatically filling customer orders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entered.  This provides a system of ens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who placed their order first receive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hip Order function is initiated, each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checked to determine if there are items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shipped.  An order is tagged for shipp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fficient quantity on hand to fill all ord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items on prior customer orders plu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or filling the current order in its entirety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items available and the order is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hip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re are two different orde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art or item, Track-It fills the first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ty before any quantity can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hip Order function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gardless of their shipping stat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order that they were created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der selection shows the order number,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date is the indicator field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order.  If the field is blank, no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order if the order filling log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  An * in the field indicates that the ord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either in part or in who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order to process, Track-It will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em that you wish to process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function to set the quantity shipped.  Item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using the standard filling logic hav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quant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 to ship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tem Shipping Information window.  It i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you set the quantity shipped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, and either confirm or adjust the pr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Please note that if you are shipping a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the quantity field will not be available as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unt the number of serial numbers entered and 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e quantity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tems have been packaged for shipping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ed prior to returning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 A shipper can also be printed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per is simply a list of items and quantiti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, 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rder</w:t>
        <w:t xml:space="preserve">     Void Order</w:t>
        <w:t xml:space="preserve">     Voi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Order function provides the means to completely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an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oid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  An order number that does not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rder in the current sales history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confirmation window contain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order date, and the customer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and remove it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  <w:t xml:space="preserve">     Exit</w:t>
        <w:t xml:space="preserve">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terminates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  <w:t xml:space="preserve">     Chapter 3:  Inventory Functions</w:t>
        <w:t xml:space="preserve">     _______________________________</w:t>
        <w:t xml:space="preserve">     Chapter 3:  Inventory Functions</w:t>
        <w:t xml:space="preserve">     _______________________________</w:t>
        <w:t xml:space="preserve">     Chapter 3:  Inventory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</w:t>
        <w:t xml:space="preserve">     Clone</w:t>
        <w:t xml:space="preserve">    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ne function provides a means of creating a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using the information for an existing stock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Basically, it is a way of making a copy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lon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clon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information about the source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ock Code Information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that need to be changed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dit/New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editing stock codes and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moved from Track-It.  A stock code tha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other than zero, or is currently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customer order, or purchase order canno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that you wish to delete i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rack-It will automatically delete all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that are associated with that stock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stock code, Track-It will sca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ensure that the stock code is not in u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currently in use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stock code can not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deleted a confirm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press Enter to confirm the 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/ New</w:t>
        <w:t xml:space="preserve">     Edit / New</w:t>
        <w:t xml:space="preserve">     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there is a selection titled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election entitled New.  The Edit function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modifying existing stock code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 provides an easy method for adding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the list of stock codes for use in Track-It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unctions are highly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Edit function or the New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ock Code Entry window will app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Edit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ock code you wish to edit.  Enter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New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stock code.  Enter the new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that you enter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ompted to enter a different stock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retrieving or initializing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tock Code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onsists of three sections and display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the upper left hand corner.  The stock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o change the stock cod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Rename function.  The first and thir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ine edit fields each and the second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or four check boxes (depending on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, category, can be up to sev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is used in the selection criteria for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o further differentiate between categ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.  Both numbers and letters can be used for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category fields.  By using both letters and dig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ver 42,000 different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four fields enter in the item's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and sto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nd maximum stock levels are very importa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use the Reorder and Overstock report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alues you set here that Reorder and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get their data.  When the quantity on han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alls below the minimum stock level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included in the Reorder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eorder number is the quantity that will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after receiving the items to the mid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field is provided for entering the unit of m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ed stock code.  Such designations would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, box, bag, case and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serialized,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a serialized item.  If you wish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of this item by serial number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taxable, check the taxable check box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xable, then leave the check box un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or has no effect on invoices or orde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an additiona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, GST Applies, is a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current item is subject to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non-depleting, check the non-depleting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By setting this indicator, Track-It will not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via invoices, orders, or purchas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on hand quantity of a non-depleting item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n the third section is list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price field is provided so that sale pr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vailab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function when the customer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the Sale pricing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rack-It provides three discount level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ock code.  Use these fields to set defaul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your volume or discount customers. 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directly associated with the pricing level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cords.  While the appropriat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entered into the price fiel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in a new code, the item cost fiel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cost of the last item purchas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, otherwise edit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gged for serialized tracking.  If th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have the serial numbers tracked, leave this fie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the stock count will be incorrec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have been added to Track-It via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ield is provided for entering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the vendor from which the ite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is provided for entering the w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weight field will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weight of invoices or orders to 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</w:t>
        <w:t xml:space="preserve">     Edit Serial</w:t>
        <w:t xml:space="preserve">     Edit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tem information.  Whe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remember that the information enter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you are not completely sure of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or the accuracy of the data you intend to enter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erial function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serial numb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erial Number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all the serial number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serial numbers are sorted by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and stock code.  Select the serial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erial number, the Serial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tock code.  If the stock code is incorrec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code.  Prior to saving the modified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verifies that the stock code entered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serial number.  If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enter in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stock number,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even if you are not using stock numbe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must be changed, be sure that the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assign to the item is unique and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PO number and the d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hree edit fields and on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he first edit field is cost.  If the c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reenter the correct cost.  This field is spe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, invoice #, is also extremely importa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currently in stock, the number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 should be zero.  If the number is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zero, the item is not in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utomatically reserves invoice number 1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 number to assign serialized items that are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or used internally to be able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o remove an item from the inventory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e information, simply enter in 1 as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SO #, field displays the servic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lected serial number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manently remove a serialized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check the Deleted check box in the low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is section.  If this box is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it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  <w:t xml:space="preserve">     Labels</w:t>
        <w:t xml:space="preserve">   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function provides the means to print labe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, either with or without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abels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tock Code Label Prin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for which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Label Quantit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that you wish to print for this stock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print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When the field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quantity needs to be revised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then select the Edit function.  Correct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Track-It print labels with bar cod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elect the bar code type to print.  Three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ar code type selection field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you do not wish to print bar cod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abels.  3 of 9 Bar Code indicates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r codes using the 3 of 9 (a.k.a. Code 39) symb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indicates that you wish to print bar cod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symbology.  Please remember that the Codabar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s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bar code symbology, click on the down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bar code selection field to display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 menu.  Then single click on the bar cod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tock codes and quantitie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 </w:t>
        <w:t xml:space="preserve">     Merge  </w:t>
        <w:t xml:space="preserve">     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to one.  The most common reason for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when an item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ock codes due to a typograph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wo that you wish to merge and is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exist after the merge.  Enter the sourc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rge and will be the one that exists after the me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and will be the one that will remain in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target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are supported in this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with the target stock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  <w:t xml:space="preserve">     Query</w:t>
        <w:t xml:space="preserve">   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function is a quick means of determining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 price of stock codes along with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hand, on order, and on outstand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Query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tock code is accepted,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displaying, the stock code,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unit, list price, sale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quantity on hand, quantity allocated fo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quantity on order, and the quantit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is simply the quantity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ock at the time of the query.  The available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alculated by subtracting the quantit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customers from the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Query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  <w:t xml:space="preserve">     Rename</w:t>
        <w:t xml:space="preserve">     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function provides a means of changing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its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original stock code will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renam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nam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Rename function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at a lat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data files for any deleted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xist.  Deleted stock codes are available f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ntil the Storage Reclamation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function has completed, deleted stock co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Stock Code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4:  PO Functions</w:t>
        <w:t xml:space="preserve">     ________________________</w:t>
        <w:t xml:space="preserve">     Chapter 4:  PO Functions</w:t>
        <w:t xml:space="preserve">     ________________________</w:t>
        <w:t xml:space="preserve">     Chapter 4:  P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</w:t>
        <w:t xml:space="preserve">     Direct Receiving</w:t>
        <w:t xml:space="preserve">     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receiving items into inventor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purchase order.  Use this function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track the stock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rect Receiving function,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ode of the vend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 are receiving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rect Receiv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, and enter the first stock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eiv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can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receiv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urchase Order Creation/Edit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urchase order was created using the New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quantity ordered field as necessary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be able to enter a number fo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 that is lower than the number alread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st of the item ordered has changed,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of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items acquired from vend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code of the vendor from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Purchase Order Creation/Edit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Select the Insert function, and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be ordered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reation</w:t>
        <w:t xml:space="preserve">     Online Creation</w:t>
        <w:t xml:space="preserve">     Onlin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reation function provides a quick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urchase orders for numerous items from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ll 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nline Creation func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inventory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need to be reordered, and display the l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PO Creation window.  This list will show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description, the quantity ordered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item, and the vendor from which i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If the vendor has not been order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system, the vendor column will b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ock codes tagged as non-deplet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can select a line item to order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ock code, the Online PO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endor from whom you are ordering from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unction.  When prompted enter the vend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left corner of the Online PO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item.  This information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manufacturer, model, and description.  In addi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quantity currently on hand,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located to customers, the quantity already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suggested order quantity, as well as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it is set t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right corner displays the las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from which this item has been order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previously received via the PO functio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any items from the list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quantity ordered or does not have a valid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 It will then create a purchase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ndor from whom you ordered items. 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selected to be ordered will appear on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vendor from whom they were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</w:t>
        <w:t xml:space="preserve">     Receiving</w:t>
        <w:t xml:space="preserve">   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function provides a means of receiving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standing purchase order.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all purchase order files and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with outstanding items, and display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rchase Ord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urchase order that contains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ing window will be displayed. 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stock code, description, model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quantity already received. 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receiving and 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eiving ALL</w:t>
        <w:t xml:space="preserve">                             ALL</w:t>
        <w:t xml:space="preserve">                             ALL of the items on the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All function.  This will set all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received to the quantity order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erializ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not select an item fo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previously received is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Track-It assumes that when all the items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 that any additional items that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the same stock code are either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If the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ceiv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corresponding to the last time this it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number is entered automaticall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and can be changed by typing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received will be adjus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Order Receiving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</w:t>
        <w:t xml:space="preserve">     Void</w:t>
        <w:t xml:space="preserve">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function provides the means to completely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oid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O, you will be asked to confirm the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and remove i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5: Customer Functions</w:t>
        <w:t xml:space="preserve">     _____________________________</w:t>
        <w:t xml:space="preserve">     Chapter 5: Customer Functions</w:t>
        <w:t xml:space="preserve">     _____________________________</w:t>
        <w:t xml:space="preserve">     Chapter 5: 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stomer Information Entry window.  Edi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need to be changed, and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and update the custome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customer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different fields and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sales history along with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 to ensure that the customer is not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transactions.  If the customer is currently in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not be deleted.  If the customer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th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  <w:t xml:space="preserve">     Merge</w:t>
        <w:t xml:space="preserve">    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ustomer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s due to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customer.  The source customer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that you wish to merge and is the one that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fter the merge.  Enter the source custo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sourc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arget customer.  The target customer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wish to merge and will be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rack-It.  Enter the target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ustomer just as you did for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customer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custom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target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both the source and target customer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ustomer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 to the list of customers for use in Track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available for information is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name of the business in the last name fiel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nd invoicing are tracked by custome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address, and the second is for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If the shipping and mailing addresses are the s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enter the information in the shipp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are given for the street address in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ccommodate 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s are temporarily assigned a number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stomer is saved, they will be assigne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will be displayed in the cust # field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Entry window,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= shipping check box informs Track-It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ant to copy the contents of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to the mailing address fields.  If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opy the information when the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saving you the effort of entering the addres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provided to enter in the name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 the company as well and th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facsimil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able to purchase on special term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terms field.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 # field provides a readily assessable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ustomers' res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field allows the association of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articular salesperson.  The name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automatically be entered on invoices o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provided so that if a sales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sales representative is process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associated with the customer gets cred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level field allows you to set the defaul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stomer.  There are five pricing level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first, Sale, indicates payment of the regula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 The next three, Discount 1, 2, and 3,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scount pricing levels.  And the last, List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e manufacturer's list price. 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get the prop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cing level, click on the down arr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pricing selection field to display th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ption menu.  Then single click on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% field allows you to provide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customer a discount in addition to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This discount percentage is take off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tem at the time of invoicing.  Thu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set to the discount 1 pricing leve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count will be applied to the discount 1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check/balance check box is to be used as an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has an outstanding check or is past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.  When this field is check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warning to the salesperson taking an or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prior to taking a check or any type of cred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stomer.  When used properly,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reduce the amount of bad debt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delete check box prevents a customer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hen the Dead Data Removal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Thus you can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 or potential customer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history and prevent them from being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ems for resale, or is otherwise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, check the tax exempt check box.  Thi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ggle the resale/tax exempt indicat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 or order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t i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s for any deleted customers tha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Deleted customers are available for recover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orage Reclamation function, under Options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is run.  Once the Storage Reclam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, deleted customers no longer ex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Customer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custom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  <w:t xml:space="preserve">     Chapter 6:  Vendor Functions</w:t>
        <w:t xml:space="preserve">     ____________________________</w:t>
        <w:t xml:space="preserve">     Chapter 6:  Vendor Functions</w:t>
        <w:t xml:space="preserve">     ____________________________</w:t>
        <w:t xml:space="preserve">     Chapter 6:  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endor Information Entry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hat need to be changed, and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update the vendo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vendor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ifferent fields and their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purchase order history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s not associated with any transaction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 is currently in use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dicating that the vendor cannot be de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an be deleted Track-It will then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vendors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to the list of vendor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for the new vendo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vendor code is a fifteen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numbers which are associated with al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rack-It will check the code for uniquen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lready in use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de is accepted, the Vendo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information about the new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field will not be given he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provided before each field in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ry window provides a good idea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e field should co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 address to which item retur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nd the second is for a mailing address f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 If the shipping and mailing addresse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you only need to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field.  Two lines are given for the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address field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are provided to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act at the company, the phone number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facsimile number, customer service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Info section contain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 is for entering your customer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ndor.  The second field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nder which you 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n the vendor data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7:  AR Functions</w:t>
        <w:t xml:space="preserve">     ________________________</w:t>
        <w:t xml:space="preserve">     Chapter 7:  AR Functions</w:t>
        <w:t xml:space="preserve">     ________________________</w:t>
        <w:t xml:space="preserve">     Chapter 7:  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</w:t>
        <w:t xml:space="preserve">     Statement Processing</w:t>
        <w:t xml:space="preserve">     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statement for all customers that have an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all transactions crea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A statement is not printed if the custome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 or a zero balance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had a statement processed via Track-It,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of the customer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tatement Processing function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window will appear. 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ansaction line on each statemen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previous balance   Subsequent lines will display a</w:t>
        <w:t xml:space="preserve">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ransactions that transpired betwe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the current statement.  Each line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transaction, the date, total due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djustments to the transaction, and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fter that transaction.  After all transac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new balan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tement a line will be printe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d amounts that the customer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  <w:t xml:space="preserve">     Payments</w:t>
        <w:t xml:space="preserve">    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function provides the means to post pay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ayments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thod of retrieving the customer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 the customer account by custom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, or customer phone number, selec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Number and press Enter.  To retrieve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by invoice number, select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)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ccount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yment information.  The first field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payment was received, regardless of the dat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is being entered.  This dat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of time between the payment receipt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individua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hree fields are for entering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Make sure that you enter the amounts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s as these fields are used in the Re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When the fields are correct,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nsaction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pply the payments.  Applying a paymen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was meant to be applied to sever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ransactions being left unpaid while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paid.  Even though the customer account will be balan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ill have transactions with outstanding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Each line will display the transact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total paid, total credits, and the balan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The bottom of the window will show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 for this payment, the amount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and the amount that i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update, and select the Edit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e of the transaction to the date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ceived, the terms of the transaction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discount that was determined from the term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payment to apply to this transaction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As you enter in the amounts,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ll be adjusted.   When the fields are correct  ress</w:t>
        <w:t xml:space="preserve">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ccount</w:t>
        <w:t xml:space="preserve">     Adjust Account</w:t>
        <w:t xml:space="preserve">     Adju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 Account function provides the mea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a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djust Account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elect the method of retrieving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If you wish to select the customer acc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customer number, or customer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ustomer Name/Number and press Enter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by invoice number, select Invoic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  or just</w:t>
        <w:t xml:space="preserve">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appear and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he transactions for the current accoun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an adjustment to a transaction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you wish to update,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Adjustment Application window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justment Application window has three se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ction displays the transaction date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the transaction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credit to apply to this transaction and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write-off for this transacti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amounts, the transaction balanc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adjustments have been mad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alance</w:t>
        <w:t xml:space="preserve">     Customer Balance</w:t>
        <w:t xml:space="preserve">     Custome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Balance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etermining the current balance of any custom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Balance func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ntry window will appear.  Enter the customer who'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 wish to retriev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ndow will be displayed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ustomer balance, press E    .</w:t>
        <w:t xml:space="preserve">                                             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  <w:t xml:space="preserve">     Chapter 8:  User Functions</w:t>
        <w:t xml:space="preserve">     __________________________</w:t>
        <w:t xml:space="preserve">     Chapter 8:  User Functions</w:t>
        <w:t xml:space="preserve">     __________________________</w:t>
        <w:t xml:space="preserve">     Chapter 8: 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</w:t>
        <w:t xml:space="preserve">     New User</w:t>
        <w:t xml:space="preserve">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function provides a simple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the security system 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User func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This window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user ID and associate it wit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s well as set the sections and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he new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for the user ID which must be uniq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.  Track-It will verify that the ID entere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you finished with this functi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D entered is already in use, Track-It will info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nd return you to the User Informatio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for the new user's nam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enter the user name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llow easy retrieval: 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Init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new users are assigned a pass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4U, which should be changed as soon as possib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is should be done using the Change You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checkbox in the upper right corner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that the user should or should not hav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rack-It.  If this is checked, the us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sections and function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other security flags set i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the security functions.  If the check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, access to the program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hecked in the individual program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entering a new user is to set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  Each of the ten Individual Program Security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as a function button and each opens u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Open each section as needed a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new user should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Program Security S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voices - Allows the user to create new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turns - Allows the user to process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voices - Allows the user to edit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voices - Allows the user to void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ders - Allows the user to create new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ders - Allows the user to edit exis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Orders - Allows the user to ship customer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Orders - Allows the user to void exist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Codes - Allows the user to add new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Existing Codes - Allows the user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existing stock codes.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loning, deleting, editing, merging, renam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Stock Codes - Allows the user to retriev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via the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PO's - Allows the user to create,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urchase orders.  Setting this flag also allow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line purchase order cre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PO's - Allows the user to receive item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urchase order receiving and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endors - Allows the user to create new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endors - Allows the user to edit, merge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nd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tatements - Allows the user to proces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/Adjustments - Allows the user to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ustomer payments, and make adjustments to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 - Allows the user to retrie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ervice Orders - Allows the user to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rvice Orders - Allows the user to edit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rvice Orders - Allows the user to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existing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perform AR, Customer, Inventory, P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Vendor, Sales,  or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- Allows the use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- Allows the user to chang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voice and service order defaults, an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progra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History - Allows the user to purge outdated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quences - Allows the user to chang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 for invoices, orders, PO's,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and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Users - Allows the user access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mod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ssword</w:t>
        <w:t xml:space="preserve">     Reset Password</w:t>
        <w:t xml:space="preserve">     Re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function provides the means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signed to a user ID back to the system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thout knowing the current password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administering security to reset a user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Password function the I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D of the user who'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rese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user ID is entered that users pass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ck to TEMP4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</w:t>
        <w:t xml:space="preserve">     Edit User</w:t>
        <w:t xml:space="preserve">     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User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curity information.  Refer to the New User se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is chapter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User function,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ID of the us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us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Make the necessary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assword</w:t>
        <w:t xml:space="preserve">     Change Your Password</w:t>
        <w:t xml:space="preserve">    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Password function is a means by whi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their current password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change their passwords periodically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.  Please note that this func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the Track-It secur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hange Your Password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try window will appear.  Enter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press Enter.  If the current passwor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, you will not be able to change the password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nother Password Entry window will appear. 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and press Enter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new password.  Type it in agai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password is not entered correctly the secon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not be changed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ssw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  <w:t xml:space="preserve">     Delete User</w:t>
        <w:t xml:space="preserve">    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User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User function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ID of the user you wish to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user, a Confirmation window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press Enter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user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  <w:t xml:space="preserve">     Logoff</w:t>
        <w:t xml:space="preserve">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ff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logging the current user out of Track-I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nother to log into the syst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works when the Security fun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ogoff function, the Track-It Log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This allows the next user to login a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current user first having to clo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9:  Service Functions</w:t>
        <w:t xml:space="preserve">     _____________________________</w:t>
        <w:t xml:space="preserve">     Chapter 9:  Service Functions</w:t>
        <w:t xml:space="preserve">     _____________________________</w:t>
        <w:t xml:space="preserve">     Chapter 9:  Servi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</w:t>
        <w:t xml:space="preserve">     New SO</w:t>
        <w:t xml:space="preserve">     New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O function provides an easy method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 for specific customers.  Track-It's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llows you to track multiple repair jobs, and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job, for service performed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Service portion of Track-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enough to be used in multipl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SO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for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service order and press Ent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Servic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is us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pecific to this service order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six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rvice rep, should contain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ho is in charge of this service order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elds, manufacturer, model, and  serial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aforementioned information for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.  The fifth field, alternate ID, is provided t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of a secondary method of identification, 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number, or vehicle ID number.  If the repai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warranty repair, enter the purchase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a single edit field, date 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uld contain the date on which the servi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contains three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, labor rate, will set the rate for all lab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obs associated with this service order.  The seco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ields, pickup and delivery charge,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lat fee charges for pickup and delivery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pa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, General Notes, contain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.  This field is available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ervice order in general, such as existing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structions.  Space is also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to describe the repair indica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Service Order-Main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access each individual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rvice order, or to access the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  Please note that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due date, and the customer's name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ob Information function to access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job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Job Information window which consists of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that provides fields for one specific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urrent serv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o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job code, is for entering a specific job cod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s a warranty job, it is suggested that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ode for this repair that was assigned by the i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  The second field, technician,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repair job to a specific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, Indications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the sympto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to be repaired, such as "Idles extremely roug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Will not record".  The third section, Work Perfor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a single edit field.  This fiel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a brief description of the work perform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such as "Replaced cracked distributor cap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d recording logic circuit"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 into these two fields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n the customer invoic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field is required.  If left empty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av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 contains two check boxes.  The firs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warranty, is for indicating if this specific job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job.  The second, completed, is for indicat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portion of the service ord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 contains three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, labor hours, 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labor hours for the job.  The second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, is for entering any fees that your company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osal of old parts or waste products, such as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il.  The last field, sublet,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labor or charges incurred by a third compan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so displays the labor, parts and job tot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rts function to add or edit parts to this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pen the Job Parts List window.  The Job Par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enter the parts used in comple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 along with the price of each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par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enter th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other stock code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rts being used and verit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us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u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list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you will be brought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t the present time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b Parts List window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art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the Job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and return to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job needs to be revised, highlight the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job, highlight the job and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job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job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servi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the service order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 deposit against this service order.  If no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you select Yes, the Payment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amount of the depos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</w:t>
        <w:t xml:space="preserve">     Edit SO</w:t>
        <w:t xml:space="preserve">     Ed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O function provides a means of modif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status of outstanding service orders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ddition of parts used, adjus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, or updating the work performed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Highlight the servic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From this point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ll perform almost exactly as the New SO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s between the New SO and the Edit S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the Editing SO function will not ask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deposit, or print the service order upon saving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hanges and save th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New SO section earli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manipulating service order  inform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</w:t>
        <w:t xml:space="preserve">     Complete SO</w:t>
        <w:t xml:space="preserve">     Complet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O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outstanding service orders and creating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ork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lete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.  Highlight the service ord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mple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last minute part additions, verify the correc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information, and add any additional comments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ing the comple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ervice order completion proces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payment information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fields to enter an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transaction type, and one to enter the term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Track-It will handle up to 99% discou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and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leted order has a negative balance (you ow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), you will be asked if you wish to treat the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ange returned to the custom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ubtract the balance from the Cash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save the service order with a zero balanc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Track-It will save the service ord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0:  Reports</w:t>
        <w:t xml:space="preserve">     ____________________</w:t>
        <w:t xml:space="preserve">     Chapter 10:  Reports</w:t>
        <w:t xml:space="preserve">     ____________________</w:t>
        <w:t xml:space="preserve">     Chapter 10: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segment of Track-It provides an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 describes the output, options and operation of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eport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  <w:t xml:space="preserve">     AR</w:t>
        <w:t xml:space="preserve">  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History report prints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given time period for a single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report shows the transaction typ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tal, balance of the transaction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completed, payments applied to the trans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the transaction, and the customer balan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transactio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ccount History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nue Report prints a listing of all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period of time, along with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s cash, check, credit card, or the amoun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ransaction listing is the total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 category which can be used to balance your 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venue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will then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Report prints a listing of all custom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zero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lanc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customer name and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rges, the current customer bala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due that are aged 30+, 60+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will display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History report prints each transac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ime period for a single customer. 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the transaction type, date, transaction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 to the transaction,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rrent balance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Transaction History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</w:t>
        <w:t xml:space="preserve">     Customer</w:t>
        <w:t xml:space="preserve">    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provides a means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List report, the Custom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teria and select the sort by metho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stomer List report are, customer and zip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zip codes entered can be entered as par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is report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Please note that the customer list that is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is 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Code Count report provides a list of the zip 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.  This report was included in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a rough geographical impression of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live.  This will allow you to determine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Zip Code Count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zip code assigned to four or more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that zip code area, the percentag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from that zip code area, the zip c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and state where that zip cod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shows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reside in a valid zip code or wher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four customers in a zip code.  A customer whos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as left blank at the time of being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be counted as having an invali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zip code is rounded, the total 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cluded in the Zip Code Count report may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report is a non-printing report which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listing of a customers' purchases for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chases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voiced for the selected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order that it appeared on the invoi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will show the invoice number, the date of purch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the quantity purchased, and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Purchases report is a non-printing repor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ized listing of the purchase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Purchases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 the report will have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quantit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Purchases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port reports, Customer Export and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 The Customer Export report export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based entirely on customer information (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ontaining the exported customers in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) while the Sales Based Export report ex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ustomers using information from the sales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Export reports only differ in selection criter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be discussed concurrentl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Customer Export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xport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ustomer Export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Export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port reports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Save Export As window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ling Labels reports, Mailing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Based Labels.  The Mailing Labels report pri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 for selected customers based entire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while the Sales Based Label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mailing label for selected customer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sales history.  Since both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reports      differ in selection</w:t>
        <w:t xml:space="preserve">                       only                     criteria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cussed 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customers with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Mailing Labels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Labels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iling Labels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Labels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iling Labels reports can be sorted by customer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rinter, Track-It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abel template.  Answering No will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all the labels.  By answering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first row of labels, to allow you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n ask you again if you want to print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Select Yes as often as needed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terrupt the printing of the label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  <w:t xml:space="preserve">     Inventory</w:t>
        <w:t xml:space="preserve">  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by Code report prints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in Track-It sorted by stock code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each item's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category, location,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quantity in-stock, cost, and value.  Also printed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report, are the total number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/line items, the total number of items in-stoc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to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ock By Cod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is almost identical to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 with the exception that it prints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s as well as the list and sa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ount List report,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count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prints a selective listing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pricing levels as well as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for each pricing level based upon the curr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margin is calculated as (((Price - Cost)/Cost)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argin List report, the Stock Cod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entered criteria 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rgin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provides a list of stock c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alculated on hand quantity greater tha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verstock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code is overstock.  The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akes into consideration the quantities of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customer ord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if the item should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overstocked,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the model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to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ver the maximum stock level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may not be useful to most busin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o those who have a large parts inventory to track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good way to determine which items should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next clearance sa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having too much stock can sometimes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etriment than having too little stock as it ti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apital that could otherwise be used for mor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new stock code was entered into Track-It,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ximum stock levels for each code were either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defaulted to zero.  By properly set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imum stock levels combined with the Reorder repor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stock 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Re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item should be on the re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quantity on hand for each item is adjus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quantity on order in the purchase orde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for any quantity allocated for customer purch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tock on hand value for an item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minimum stock level it 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quantity on hand is lower than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, the item is included on the reorder repor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ll place the on hand quantity (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point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resulting quantity on hand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XYZ and the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10 and 20 respectively, the reorder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as follows:  add the quantity required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level up to the minimum level (6), plus one hal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.  The suggested minimum reorder number for stock code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undersupplied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model number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on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list report is just that, a pric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rice List report, the Sorted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ce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  Please note that the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ly prints the list and sale price.  For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prints a selectiv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ialized report     Serialized</w:t>
        <w:t xml:space="preserve">                                             the          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alized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report printouts cons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line item:  the stock code,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its respective stock number, the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the category and subcategory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set of items for each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hand and the total value on hand for tha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.  And at the end the report, the total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values for the repor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's</w:t>
        <w:t xml:space="preserve">     PO's</w:t>
        <w:t xml:space="preserve">     P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PO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PO report, the PO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PO 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prints a list of item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,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ck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reads straight through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a files to locate items still on order.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till on order, the following information is pri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purchase order number, vendor ordered 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order was created, description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'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purchas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receiv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purchase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purchase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being examined.  Due to this a singl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appear many times on one report. 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PO Report Criteria window will appea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nd ending criteria and select the sort by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PO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the data entered in each field, the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Depending on the information entered,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can 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Order report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order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ered must correspond to an order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history.  Entering an invalid order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field to be cleared, and you will again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order number is entered, th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rieved and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but have not ye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order ent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items still on order.  For each item still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information is printed: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partial customer name, date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escription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order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shipp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customer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customer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amined.  Due to this a single stock code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on one report.  The Detailed Report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s at which each item was quoted for a given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Custom Sales Report Criteri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eginning and ending criteria and select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date, stock code, category,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.  These reports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election criteria field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, are treated as partial searches. 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ered in each field, the more specific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formation entered, the report produc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  <w:t xml:space="preserve">     Vendor</w:t>
        <w:t xml:space="preserve">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ndor reports available; selecting an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, and selecting and sorting Vendor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se reports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  <w:t xml:space="preserve">     Sales</w:t>
        <w:t xml:space="preserve">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Invoice report is a means by which an invoi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Invoice report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ales 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invoice number is entered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onth to Date report is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  <w:t xml:space="preserve">     M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month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ummary report provides of means of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mmarizing the quantity of specific items sol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ummary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criteria and select 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are, customer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category, subcategory, and salespers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sorted by stock code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Custom Summary report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escription, manufacturer, model,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and quantity sold.  At the end of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item sol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ales report is similar to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th the exception that it is more deta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ales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rehensive report including all items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period of time, leave all fields blan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If only a specific group of items i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selected by the stock code, the item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subcategory, or a combination of th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and the sort by methods for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 are identical to that of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on the custom sales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description, manufacturer, invoice number,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tax, GST, cost, and the net quantity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can assist you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your best sellers or best profit items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sist you in determining which items are your wo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, or have the lowest profi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ales Analysis report the Sales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Analysis report are, customer, date,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 and sales 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quantity sold or profi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  <w:t xml:space="preserve">     Service</w:t>
        <w:t xml:space="preserve">   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Servic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ervice Order report is a means by whi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ervic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ervice Order report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Entry window will appear.  Enter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that you wish to reprin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correspond to an order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.  Entering an invalid number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be cleared, and you will agai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servic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ervic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Service Orders report print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leted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pen Service Orders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the job number,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manufacturer of the item to be servic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the serial number, date the order was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he order is schedule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Allocated report prints a list of all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quantities allocated for open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Parts Allocated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 orders will be retrieved and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.  Being a summary listing, each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isted once with the total allocated for all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 Jobs report prints a list of warranty job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service orders that were complet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 range.  This list will include all p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under the individual job to allow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warranty clai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Warranty Jobs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completed open orders.  For each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warranty job information is printed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, stock codes, description, quantity, price,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price, and the extend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mmary Month to Date report is identical in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1:  Options</w:t>
        <w:t xml:space="preserve">     ____________________</w:t>
        <w:t xml:space="preserve">     Chapter 11:  Options</w:t>
        <w:t xml:space="preserve">     ____________________</w:t>
        <w:t xml:space="preserve">     Chapter 11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</w:t>
        <w:t xml:space="preserve">     Batch Processing</w:t>
        <w:t xml:space="preserve">    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allows you to run several func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rack-It's sections.  Most of these func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extended periods of time, and have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function to allow them to run withou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ever 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Batch Processing functions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, Validation, Dead Data Removal,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, and Reports.  And each of these function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function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Verification functions will verif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exes of each subfunction checked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ion function recalculates th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for customer orders an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d Data Removal function scans the selec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etermines if each entry is currently in u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is not in use, it is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option recovers the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functions allow multiple report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batch processing instead of having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Batch Processing, the Batch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ach of the five functions will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unction you want. 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window for that function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(s) you want and press Enter.  Every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ubfunctions in each function are select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user input required after confirming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, is to confirm or enter in the correct mon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TD Sales subfunction, and select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  <w:t xml:space="preserve">     Backup</w:t>
        <w:t xml:space="preserve">     Back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/Restore function allows you to easily mak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ata for storage in another location in case of 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ft, or the occasional system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several different versions of DOS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vailable, all of which require diffe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some require quite a bit of PC knowledg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Zip to perform it's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Backup/Restore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unction radio boxes and two drive radio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boxes indicate whether you want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data, or restore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boxes indicate which floppy drive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elections are correct,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not present in the Track-It subdirectory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, you will simply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present, it will appear as a full scre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  <w:t xml:space="preserve">     Customization</w:t>
        <w:t xml:space="preserve">  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lements of Track-It are customizab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, company information, disclaimer lines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service order default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function provides the mean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printed with your compan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information entered using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t the top of invoices and customer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any Information function,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information requested for each fiel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are needed for centering as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text is stored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ata files to ensure that all terminals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L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s function provides the mean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is printed in small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disclaimer lines to display you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monthly specials, seasonal messages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your customers to 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laimer Lines function, the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This window contains tw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Disclaimer Line 1 and Disclaimer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contain up to 132 characters of tex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xactly as typed in the field.  Th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allow the entry of more text than w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th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 text is stored in the same loc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function provides the means to se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ax rates, shipping method, options, late char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calculation, and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fault Values function, the Default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ndow will appear.  This window consists of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Enter in the information reques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is Tax Rates and ha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is Local Tax Rate and should be set to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transactions that occur at your place of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ax Rates field is GST Rate.  If you ar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tax, enter your GST rate.  After entering the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will display your GST rate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bject to the Canadian General Sales Tax, you can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is Ship Via and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e contents of the default ship via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automatically on each invoice and custome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your most common method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is Options which consists of f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The first check box, GST Applies, indicat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supposed to calculate and display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adian GST.  If you are subject to this tax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is box to have GST information displayed o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s.  All sales reports will display a column for G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regardless of the status of this check box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s check box, Print Company Info on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ndicator as to whether or not the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inting invoices on letterhead, leave thi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.  If you want Track-It to print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s check box, Print All Payment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you want to print the total amount p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, or print the specific amounts of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n the invoice.  Leave this field unchecked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id, or check it to print each payment typ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and final Options check box, Pric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indicates whether or not you wish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stock code pricing at the time of receiv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is checked, and the cost of an item chang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t via the purchase order functions, you can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information at the time of receiving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do it manuall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is Late Charge Percentage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edit field.  This field should contain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that you wish to apply towards balances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 is Cost Calculation which consists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es which tell Track-It how to calculate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.  If you select the Last Cost metho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e cost of a stock code is the co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it was received.  If you select the Averag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 Track-It will calculate the weighted averag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 is Precision whic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radio boxes which allow you to set Track-It to r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three, or four decimal place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Set this option to 3 or 4 Places only if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stock codes that are either priced at o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d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Defaults function provides the mea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specifically for the Service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vice Order Defaults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Defaults window will appear. 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thre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sists of a single edit field,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his field allows you to set the default labor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on new service orders.  This is only a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easily adjusted on individual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two check boxes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labor should be taxed by the local tax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ST.  In most cases, labor is not tax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section, Service Order Discla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180 byte field in which you should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for services performed in your shop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be used to inform your customers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unction provides a means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eature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lly installed, the Security fun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.  By enabling the security func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the entry of a valid user ID and passw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program, and once a user is lo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menu selections will be limi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 se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curity function, the Securit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wo boxes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lec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</w:t>
        <w:t xml:space="preserve">        WARNING: </w:t>
        <w:t xml:space="preserve">        WARNING:  You must create at least one user I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flag set, or with authority to customiz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iting the program after enabling the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create such a user will result in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ecurity functions.  Refer to the Us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information on setting user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</w:t>
        <w:t xml:space="preserve">     Data Location</w:t>
        <w:t xml:space="preserve">     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tion fun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tores your data.  Track-It assumes that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data in the same directory that you pla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less you specifically tell Track-It to look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c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ta Location function, the Dat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new data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f the data location does not ex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create i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create the directory, set the program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ocation, and return you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you will be returned to the Data Loc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t is not recommended to place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root directory of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 location that you just entered will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and used each time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quence</w:t>
        <w:t xml:space="preserve">     Number Sequence</w:t>
        <w:t xml:space="preserve">     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equence func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voices, orders, purchase orders, stock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umber Sequence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number sequences modifie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ho's number sequence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Number Sequenc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next number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number sequence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you to enter in a number that is equal to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ext available number.  This prevents you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rom entering in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ready have been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History</w:t>
        <w:t xml:space="preserve">     Purge History</w:t>
        <w:t xml:space="preserve">     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History function provides a means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account, invoice, customer order,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order history from Track-It to both recov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increase the performance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History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history purged  Select the item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you wish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Date Entry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date for which you want the purge to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All history for the data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enter will be removed from Track-It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purge date of one year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History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item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urged.  Please make a backup prior to runn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ge Hist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ndexes</w:t>
        <w:t xml:space="preserve">     Verify Indexes</w:t>
        <w:t xml:space="preserve">     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Indexes function compares the contents of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actual information in the dat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any discrepancies. The Verify Indexe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Order, PO, Stock Codes, Customers, Serializ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R, and Service Orders. 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ata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erify Indexes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ndexe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verified  Select the index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will begin immediately and a statu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dicating that the verification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.  When the status window disappea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is complete and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  <w:t xml:space="preserve">     File Viewer</w:t>
        <w:t xml:space="preserve">   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function is a simple ASCII text view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and display any ASCII text file.  For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than the screen, the viewer is capable of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File Viewer function, the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You will be prompted to enter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*.TXT.  Enter in the file name that you wish to vi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, or select the file from the lis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.  Press Enter when the file name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r entered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file, Track-It will display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file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</w:t>
        <w:t xml:space="preserve">     Authors Note</w:t>
        <w:t xml:space="preserve">     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know about Track-It.  We at Millennium Software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anual has been helpful and worth your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you good fortune and prosperity i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</w:t>
        <w:t xml:space="preserve">     Appendix A: </w:t>
        <w:t xml:space="preserve">     Appendix A: Available Variables</w:t>
        <w:t xml:space="preserve">                 Available Variables</w:t>
        <w:t xml:space="preserve">                 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variab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port.  Some of the variable numbers are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used for different reports and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Make sure that you only use variables that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report that you are defining. 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hat is not available for a report may simpl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d printout, or in a worst case scenario may lo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Customer bill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invoice price (sale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Vendo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Vendo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Vendo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Vendor mailing c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