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357279825"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948283525"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