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 Manager J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harles R. M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09 North 18th Street, Coeur d'Alene, Idaho 83814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elephone: 208-664-3864.  Fax: 664-9743.  CompuServe: 76476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Microsoft Word for Windows 6.0,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Word for Windows 6.0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perform more than a dozen file-management ope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witch to the Windows File Manager.  Files can be man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as 36 WinWord directories.  Commands allow the user to open,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rename, print, delete, undelete and back up file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reate, rename and delete WinWor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telephone support, to not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to discounts on upgrad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Individual users may copy and distribut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it on the conditions described in the file LICENSE.FM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copied in its entirety when 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re granted blanket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bound by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tributor may charge no more than $10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tributor may not modif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distributor must stop selling the program immediately 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istributors must identify the program as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must be explained in any catalog i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nd in any advertisement in which the program is na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dentified as the 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ol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FMJ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by disk, the disk label should tell the u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Word. Open &amp; print A:READ_1ST.FM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