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 overview of the architecture of the IJG JPE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unctions of the various modules in the system and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.  For more precise details about any data structure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ee the include files and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reader is already somewhat familiar with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cludes references for learning about JPE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describes the library from the viewpoint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sing the library; it's best to read that fil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coderules.doc describes the coding style conventions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JPEG-specific terminology follows the JPE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mponent" means a color channel, e.g., Red or Lum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ample" is a single component value (i.e., one number in the ima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efficient" is a frequency coefficient (a DCT transform outpu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lock" is an 8x8 group of samples 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MCU" (minimum coded unit) is an interleaved set of blo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sampling factors, or a single b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interleav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the terms "pixel" and "sample" interchangeably. 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we mean an element of the full-size image; a sample is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ampled image.  Thus the number of samples may vary acros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umber of pixels does not.  (This terminology is not used 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ode, but it is used in places where confusion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contain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routine library for JPEG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jpeg/djpeg, two simple applications that use the librar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F JPEG files to and from several othe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 are of no great intellectual complexity: they merely ad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er interface and I/O routines for several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document concentrates o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re the library to be capable of supporting all JPEG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quential DCT processes.  Progressive processes are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system architecture, although they are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ery soon.  Hierarchical process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support the lossless (spatial) JPEG process. 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hares little or no code with lossy JPEG, and would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ve pre- and post-processing provided by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lossless JPEG is better handled by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limits, any set of compression parameters allowed b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hould be readable for decompression.  (We can be more restric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mats we can generate.)  Although the system design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, some uncommon settings are not yet implemen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; nonintegral sampling ratios are the prime exampl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eat 8-bit vs. 12-bit data precision as a compile-time switc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, because most machines can store 8-bit pixel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than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reasons, JPEG arithmetic coding is not currently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library to include it w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we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Leffler's TIFF library will use this code to support the revise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is code can be omitt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rtability issu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 an essential requirement for the library.  The key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show up at the level of system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emory usage.  We want the code to be able to run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memory.  Images should therefore be processed sequential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), to avoid holding the whole image in memory at once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image buffer is necessary, we should be able to use eithe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ar/far pointer distinction.  To run efficiently on 80x86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distinguish "small" objects (kept in near data spac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" ones (kept in far data space).  This is an annoying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does not impact code quality for less brain-damag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clutter turns out to be minimal with su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recision.  We assume that "char" is at least 8 bits, "sh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at least 16, "long" at least 32.  The code will work fine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, although memory may be used inefficiently in some ca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ed datastream must ultimately appear on external stor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8-bit bytes if it is to conform to the standard.  This ma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machines where char is wider than 8 bits.  The libra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as an array of values of typedef JOCTET.  If n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bits wide is available, custom data source and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ust be written to unpack and pack the chosen JOCTET data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x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and decompressor are each divided into two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or decompressor proper, and the pre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functions.  The interface between these two se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that the official JPEG spec regards as its input or outpu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the colorspace to be used for compression, and it is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ing factors to be used.  The preprocessing and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sponsible for converting a normal image representation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  (Those few applications that want to deal with YCbCr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skip the preprocessing or postprocessing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ore closely, the compressor library contains the follow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RGB to YCbCr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ge expansion and downsampling.  Optionally, this step can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ing --- this is often helpful for low-quality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CU assembly, DCT,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odules we need overall control, marker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code (memory management &amp; error handling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ponsible for physically writing the output data --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interface to fwrite(), but some application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library contains the following mai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de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quantization, inverse DCT, MCU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sampling.  Optionally, this step may be able to do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l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YCbCr to RGB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quantization (e.g., reduction to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precision reduction (e.g., 24-bit to 15-bi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 implemented in v5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overall control, marker parsing, and a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de (memory management &amp; error handling) can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implementations of each of these element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mpressor, where a wide range of speed/quality tradeoff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t must be understood that some of the best speedup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djacent steps in the pipeline.  For example, upsampling,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color quantization might all be done at onc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ordered-dither technique.  The system architectu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uch merging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convenient to regard edge expansion (padding to block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processing/postprocessing function, even though the JPEG spe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mpression/decompression.  We do this because downsampling/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plified a little if they work on padded data: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cases at the right and bottom edges.  Therefor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ways an integral number of blocks wide and high, and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eprocessing to pad the source data properly.  Padd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ext block (8-sample) boundary.  In an interleaved-sca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ummy blocks may be used to fill out MCUs, but the MCU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logic will create or discard these blocks internally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for speed reasons, since we avoid DCTing the dummy blocks;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ermits a small reduction in file size.)  Applications that wish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downsampled data must provide similar buffering a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dd-s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r man's object-oriented program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by now that we have a lot of quasi-independ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many of which have several possible behaviors.  To avoid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lots of switch statements, we use a simple form of objec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separate out the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different color quantization algorithms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separate modules that present the same external interface;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de will access the proper module indirectly through an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the limited features we need while staying within portab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ool is a function pointer.  An "object" is just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or more function pointer fields, each of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name in real object-oriented languages.  During initializ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nction pointers with references to whichever modu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e need to use in this run.  Then invocation of the modu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ing through a function pointer; on most machines this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a switch statement, which would be the only 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quired run-time choice.  The really significant benef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keeping the source code clean and well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arrange to have private storage that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same kind of object.  We do this by m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pecific object structs be separately allocated entiti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pointers in the master compression or decompre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" fields or methods for a given kind of object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known struct.  But a module's initialization code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uct that contains the common struct as its first memb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ate fields.  With appropriate pointer casting,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can access these private fields.  (For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datadst.c, which implements the external interface specified by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ination_mgr, but adds extra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is would all be a lot easier if we were using C++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prepared to assume that everyone has a C++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benefit of this scheme is that it is easy to provi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ny method, each tuned to a particular case.  Whi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might be done to select an optimal implementation of 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invocation is constant.  For example, the upsampling ste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generic" method, plus one or more "hardwired" method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ampling factors; the hardwired methods would be faster becaus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aight-line code instead of for-loops.  The cos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se is paid only once, at startup, and the selection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allers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differs a little bit from usual object-oriented structur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of each object class will exist during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the class structure is that on different runs we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nces (choose to execute different modules)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ethod" as denoting the common interface present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changeable functions, and "object" as denoting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r the total shared interface behavior of a group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all contro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viously mentioned the need for overall control logic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 libraries.  In the previous IJG implementation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mostly provided by "pipeline control" modules, which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unwieldy, and hard to understand.  In hopes of improving th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logic will be subdivided this time around.  The contro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ster control for module selection and initialization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.  Startup initialization at the beginning of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processing modules to be used in this ru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n initializ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.  Per-pass control.  This determines how many passe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each active processing module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at the beginning of each pass.  End-of-pas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ecessary, is also invoked from the master 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lection is partially distributed, in that a partic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may contain several possible implementations of a particul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select among when given its initialization call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 need only be concerned with decisions that aff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buffering control.  A separate control module will exi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processing-step data buffer.  This module will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rocessing steps that write or read tha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controller sees the wor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ata =&gt; processing step A =&gt; buffer =&gt; processing step B =&gt;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 controll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knows the dataflow requirements of steps A and B: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accept in one chunk and how much they output in one chun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manage its buffer and call A and B at the prop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uffer control module may itself be viewed as a processing ste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control module; thus the control modules form a binary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processing steps at the leav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odules will be objects.  A considerable amount of flexi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by replacing implementations of a control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ing of adjacent steps in the pipeline is done by replac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its pair of processing-step modules with a singl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module.  (Hence the possible merges are determined by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ome processing modes, a given interstep buffer need only be a "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arge enough to accommodate the desired data chunk siz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a full-image buffer is needed and several pas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module determines which kind of buffer is used and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array buffers as needed.  One or both processing st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ware of the multi-pas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we might be able to make all of the data buff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and provide just one set of implementations for 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each one contains considerable special-case process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b.  The buffer controller concept should be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structuring principle, not a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erformed by any on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reprocessing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--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Forward DCT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tch also describes the flow of control (subroutine call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age data processing.  Each of the components shown in the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which may have several different implementations avail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ource code files contain the actual implementation(s) of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shown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reprocessed input data.  This controller invokes pre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subsampled-data buffer, and JPEG compression to empty i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no need for a full-image buffer here; a strip buffer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rocessing controller: buffer controller for the downsampling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which lies between colorspace conversion and downsampl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unified conversion/downsampling module would probably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s application image data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color space; also changes the data from pixel-interleaved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ponent planes.  Processes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sampling: performs reduction of chroma compon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may perform pixel-level smoothing as well.  Processes a "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" at a time, where a row group is defined as Vmax pixel row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before downsampling, and Vk sample rows afterwards (Vk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components).  Some downsampling or smoothing algorith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rows above and below the current row group; the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supplying these rows via proper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sampler is responsible for edge expansion at the right edg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ing each sample row to a multiple of 8 samples); but the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vertical edge expansion (i.e., du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sample row as needed to make a multiple of 8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assembly, including insertion of dummy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when needed at the right or bottom edge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-code optimization or emitting a multiscan JPEG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 DCT and quantization: Perform DCT, quantize, and emi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zigzag block order.  Works on one or more DCT block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encoding: Perform Huffman or arithmetic entropy coding and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data to the data destination module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writing: generates JPEG markers (except for RSTn, which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tropy encoder 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stination manager: writes the output JPEG datastream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(e.g., a file).  The destination manager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knows how to write to a stdio stream; for other behavi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application may provide its own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allocates and releases memory, controls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backing store management, whe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performs formatting and output of error and trac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andling of nonfatal errors.  The surround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ome or all of this object's methods to chang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upports output of "percent-done"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represents an optional callback to the surrounding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nted, it mus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, destination manager, and progress monito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eparate objects in order to simplify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JPEG library.  A surrounding application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thods or supply its own all-new implementation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 interfaces for these objects are therefo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pplication interface of the library, whereas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 and memory manager are shared by JPE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; the progress monitor, if used, may be sha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de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Dequantize,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-- 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ostprocessing controller --|   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precis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is diagram also represents typical control flow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utput of JPEG decompression proper.  This controller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to feed the postprocessing procedure.  Some upsamp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context rows above and below the current row group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 main controller is responsible for managing its buff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ontext rows available.  In the current design, the main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 strip buffer; a full-image buffer is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disassembly, including deletion of an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 blocks at the right or bottom edge.  When reading a multi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is 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ing DCT coefficients, rather than samples, is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JPEG.)  The equivalent of one fully interleaved MCU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ampled data is processed per call, even when the source JPEG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decoding: Read coded data from the data source modul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 or arithmetic entropy decoding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quantization and inverse DCT: like it says.  Note that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the coefficient controller have NOT been dequantiz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dequantization and inverse DCT into a single step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led-down output is asked for, simplified DCT algorithm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it only 1x1, 2x2, or 4x4 samples per DCT block, not the full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DCT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processing controller: buffer controller for the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, when quantization is in use.  (Without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just calls the upsampler.)  For two-pass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-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sampling: restores chroma components to full size.  (May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utput rescaling, too.  Note that if undersized DCT outp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mitted by the DCT module, this module must adjust so tha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utputs are created.)  Works on one row group at a tim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the color conversion module, so its top level is eff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roller for the upsampling-&gt;color conversion buffer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t the highest-quality operating modes, upsampling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are likely to be merged into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 from JPEG color space to output col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data layout from separate component planes to pixel-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: reduce the data to colormapped form,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specified colormap or an internally generated on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for full-color output.  Works on one pixel row at a tim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wo passes to generate a color map.  Note that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single component representing colormap indexes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the output values are JSAMPLEs, so an 8-bit compil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e to more than 256 colors.  This is unlikely to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reduction: this module handles color precision reduc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15-bit color (5 bits/primary) from JPEG's 24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quite clear yet how this should be handled... should we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ace conversi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high-speed operating modes might conden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sequence to a single module (upsample, color conv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in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de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reading: decodes JPEG markers (except for R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ource manager: supplies the input JPEG datastre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upplied with the library knows how to read from a stdio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behaviors, the surrounding application may provide its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mpression, the data source manager, error handler,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re candidates for replacement by a surround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forma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pixel sample values will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omething JSAMPLE;</w:t>
        <w:tab/>
        <w:tab/>
        <w:t>a pixel component value, 0..MAX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LE *JSAMPROW;</w:t>
        <w:tab/>
        <w:tab/>
        <w:t>ptr to a row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ROW *JSAMPARRAY;</w:t>
        <w:tab/>
        <w:t>ptr to a list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ARRAY *JSAMPIMAGE;</w:t>
        <w:tab/>
        <w:t>ptr to a list of color-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type JSAMPLE will typically be one of unsigned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 char, or short.  Short will be used if samples wider than 8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 (this is a compile-time option).  Otherwise, unsigned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If the compiler only supports signed cha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sk off the value when reading.  Thus, all reads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hould be coded as "GETJSAMPLE(value)", where the macro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((value) &amp; 0xFF)" on signed-char machines and "(value)"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nventions, JSAMPLE values can be assumed to be &gt;= 0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rrect rounding during downsampling, etc.  The JPEG stand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sample values run from -128..127 will be accom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28 just as the sample value is copied into the source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step (this will be an array of signed ints).  Similarl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e output of the IDCT step will be immediately shif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  (NB: different values are required when 12-bit sampl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hould be written in terms of MAXJSAMPLE and CENTERJSAM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#defined as 255 and 128 respectively in an 8-bit imple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095 and 2048 in a 12-bit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pointer per row, rather than a two-dimensional JSAMP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osts only a small amount of memory and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using the data structure doesn't need to know the allocate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.  This will simplify edge expansion/compression, since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ray that's wider than the logical pictur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ing doesn't require multiplication; this is a performance wi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 with more than 64K total elements can be supported even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lloc() cannot allocate chunk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ws forming a component array may be allocated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ra copying.  This trick allows some speedups in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ccess to the previous and n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olor component is stored in a separate array; we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ayout in which the components of a pixel are st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coding of modules that work on each component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to know how many components there ar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 or write each component to a temporary file independ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when dealing with noninterleaved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ample value will be accessed by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JSAMPLE(image[colorcomponent][row][c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 is measured from the image left edge, but row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row currently in memory.  Either of the first two index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omputed by copying the releva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image-processing applications prefer to work on imag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a pixel are stored together, the data pass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pplication will use the traditional convention: a singl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 consecutive JSAMPLE values, and an image row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of color components)*(image width) JSAMPLEs.  One or more row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pointer of type JSAMPARRAY in this scheme. 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component-wise storage inside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cations that want to skip JPEG preprocessing or postprocessing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end with component-wise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frequency-coefficient values will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hort JCOEF;</w:t>
        <w:tab/>
        <w:tab/>
        <w:t>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COEF JBLOCK[DCTSIZE2];</w:t>
        <w:tab/>
        <w:t>an 8x8 block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 *JBLOCKROW;</w:t>
        <w:tab/>
        <w:tab/>
        <w:t>ptr to one horizontal row of 8x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ROW *JBLOCKARRAY;</w:t>
        <w:tab/>
        <w:t>ptr to a list of suc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ARRAY *JBLOCKIMAGE;</w:t>
        <w:tab/>
        <w:t>ptr to a list of color 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ype is at least a 16-bit signed integer; while "short"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all machines of interest, on some machines it is prefe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for speed reasons, despite the storage cost.  Coefficien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x8 blocks (but we always use #defines DCTSIZE and DCTSIZE2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and "64").  The contents of a block may be either in "natur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ged order, and may be true values or divided by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depending on where the block is in the processing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location unit is now a row of 8x8 block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ows of samples.  Otherwise the structure is much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and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ere malloc() can't handle a request bigger than 64Kb,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mits us to rows of less than 512 JBLOCKs, or a pictur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+ pixels.  This seems an accept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x86 machines, the bottom-level pointer types (JSAMPROW and JBLOCK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"far" pointers, but the upper levels can be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ying that the pointer lists are allocated in the D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#define symbol FAR, which expands to the "far" key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 80x86 machines and to noth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spendable proc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use the JPEG libra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, memory-to-memory filter.  In this situation the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y be a limited-size buffer, and we can't rely on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refill the buffer at arbitrary times.  Instead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control return from the library at buffer overflow/under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 compression or decompress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supported for simple cases, namely, single-pas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-scan JPEG files.  (For anything more complex,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"bite the bullet" and develop real multitasking capability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file goes into more detail about the usage and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; here we address the implications for lib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problem is that the entropy codec (coder or decod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stop at arbitrary times.  In turn, the controller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codec must be able to stop before having produced or consum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they normally would handle in one call.  That par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 we make the controller call interfaces include "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" which indicate the number of data chunks successfully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callers to test the counter rather than just assum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restart at an arbitrary point, the curren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are designed to restart at the beginning of the current MCU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due to buffer overflow/underrun.  At the start of each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's internal state is loaded from permanent storage (in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 into local variables.  On successful completion of the MC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e is updated.  (This copying is not very expensive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*improved* performance if the local variables can be register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spension occurs, the codec simply returns without updating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ffectively reverting to the start of the MCU.  Note that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ome data unprocessed in the source/destination buff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al MCU).  The data source/destination modul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make this possible.  This also implies tha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arge enough to hold a worst-case compressed MCU; a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would probably not work for an arithmetic codec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state is quite large and couldn't be copied cheap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uspend and resume exactly at the point of the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progressive JPEG decoder would have some problems with hav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output DCT coefficient buffer, since progressive decod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or state of the coefficient buffer.  This case might also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exact restart.  Currently I expect that IJG will just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able operation in these cases (when and if we implement them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reader is designed to cope with suspension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does so by backing up to the start of the marker paramete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 buffer must be big enough to hold the largest mark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couple K should be adequate.  (A special "skip" conven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COM and APPn markers, so these can be larger tha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problems; otherwise a 64K buffer would be needed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writer currently does *not* cope with suspension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; it is much easier simply to require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is enough buffer space before starting.  (An empty 2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ufficient for the header markers; and ensuring there are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available before calling jpeg_finish_compress() will su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)  Again, this would not work for writing multi-scan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do not intend to support that capability with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memory manager controls allocation and d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t manages large "virtual" data arrays on machin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not provide virtual memory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erves both compression and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llocated objects are tied to a particular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master record, and they will be released whe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oes not provide explicit dealloc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bjects are created in "pools" of free storage, and a whol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d at once.  This approach helps prevent storage-leak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eds up operations whenever malloc/free are slow (as they often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s can be regarded as lifetime identifiers for objec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/lifeti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PERMANENT</w:t>
        <w:tab/>
        <w:t>lasts until master record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IMAGE</w:t>
        <w:tab/>
        <w:tab/>
        <w:t>lasts until done with image (JPEG data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ifetime is used for parameters and tables that should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one datastream to another; this includes all applicati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mage lifetime is used for everything else.  (A third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OL_PASS = one processing pass, was originally planned. 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s not being worthwhile.  The actual usage patterns ar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memory usage would be about the same anyway; and having per-p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complicates the virtual memory allocation rules --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eals with three kinds of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mall" objects.  Typically these require no more than 10K-20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Large" objects.  These may require tens to hundreds of K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.  Semantically they behave the same as small objec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m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MS-DOS machines, large objects are referenced by FA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bjects by 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ol allocation heuristics may differ for large and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dividual "large" objects cannot exceed the siz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ize_t, which may be 64K or les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irtual" objects.  These are large 2-D arrays of JSAMPLEs or J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large enough for the entire image being proces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provides stripwise access to these arrays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irtual memory, the rest of the array may be swapped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JSAMPARRAY and JBLOCKARRAY data structures are a combin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data proper and small objects for the row poin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speed, the memory manager provides single rout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 Similarly, virtual arrays include a small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SAMPARRAY or JBLOCKARRAY working buffer, all created with on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implementation, virtual arrays are only permitted to h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.  (Permanent lifespan would not be reasonable, and pass life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 since a virtual array's raison d'etre is to sto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es through the image.)  We also expect that only "small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permanent lifespan, though this restriction is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virtual-memory machine, some performance benefit can b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in-memory buffers for virtual arrays b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mall images, the buffers might fit entirely in memory, so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ould be very wasteful.)  The memory manager will adjus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s to fit within a prespecified maximum memory usag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 a reasonably optimal fashion, the manager needs to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arrays at once.  Therefore, there isn't a one-ste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virtual arrays; instead, there is a "request"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control block, and a "realize" routine (called just onc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pace allocation and creates all of the actua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routine must allow for space occupied by non-virtual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n't bother to factor in the space needed for small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it isn't worth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ll this, we establish the following protocol for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ules must request virtual arrays (which may have only image life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lobal selection phase, i.e., in their jinit_xx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"large" objects (including JSAMPARRAYs and JBLOCKARRAYs)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at global sele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lize_virt_arrays will be called at the completion of glob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nventions ensure that sufficient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choose a good size for virtual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 of any lifespan may be allocated at any time.  We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used for small objects will be small enough to be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ize_virt_array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irtual-memory machine, we simply pretend that the avail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thus causing realize_virt_arrays to decide that it can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as full-size in-memory buffers. 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array access protocol is very small when no swa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interna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system dependencies as much as possible, we have bro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nto two parts.  There is a reasonably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end" (jmemmgr.c) and a "back end" that contains onl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across systems.  All of the memory manag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are implemented by the front end.  The back e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for use by the front end (non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the rest of the JPEG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init, jpeg_mem_term</w:t>
        <w:tab/>
        <w:t>system-dependent initialization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small, jpeg_free_small</w:t>
        <w:tab/>
        <w:t>interface to malloc and fre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their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large, jpeg_free_large</w:t>
        <w:tab/>
        <w:t>interface to FAR malloc/free in MSDOS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peg_get_small/jpeg_free_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available</w:t>
        <w:tab/>
        <w:tab/>
        <w:t>estima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open_backing_store</w:t>
        <w:tab/>
        <w:tab/>
        <w:t>cre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acking_store,</w:t>
        <w:tab/>
        <w:tab/>
        <w:t>manipul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acking_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backing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re will be more than one type of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in MS-DOS a backing store file might be an area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well as a disk file).  jpeg_open_backing_stor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how to implement a given object.  The read/write/cl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 pointers in the structure that describes a given objec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m be different for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nsure that backing store object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abnormal program termination.  For example, MS-DOS wo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y itself.  To support this, we will expec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rounding application to arrange to call self_destruct (typ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) upon abnormal termination.  This may require a SIGI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or equivalent.  We don't want to have the back end module inst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gnal handler, because that would pre-empt the surround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includes several memory manager back en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 back end should be suitable for all application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t is possible for an application to supply its own back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ications of DNL mar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PEG files may use a DNL marker to postpone defini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this would be useful for a fax-like scanner's outpu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 SOF marker claims the image height is 0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rue image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ad thes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on seeing zero image height, replace it by 65535 (the maximum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DNL is found, update the image height in the glob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control modules must avoid making copi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nd must re-test for termination after each MCU r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enoug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image-size data structures are allocated,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very inefficient use of virtual memory or much-larger-tha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 This seems acceptable for something that probably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usage.  People might have to forgo use of memory-h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wo-pass color quantization or noninterleaved JPEG files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fficient conversion of such files.  (One could improve effici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 user-supplied upper bound for the height, less than 65536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could be much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lso permits the SOF marker to overestimate the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NL to give the true, smaller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lve the space problems if the overestimate wasn't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mplies that you don't even know whether DN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couple of very serious ob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for a DNL marker must occur in the inner loop of the decompr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decoder; this implies a speed penalty whether the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way to hide the last-minute change in image heigh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ing the decoder.  Thus *every* application using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ould suffer a complexity penalty whether it cared about D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support DNL be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is to insist that DNL-using files be pre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that reads ahead to the DNL, then goes back and fixes the 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This is a much simpler solution and is probably far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wants piped input, buffering the first scan of the JPEG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smaller temp file than is implied by the maximum-height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e'd simply treat DNL as a no-op in the decompressor (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matches the SOF imag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worry about making the compressor capable of outputting 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first scheme above could be applied if any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tha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