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4        compiled 6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ublic domain Wildcat SysOp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 is designed to read a 2-line Wildcat!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generated by my FLOP program or by WCPRO, an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-line listing compatible with my free DOOR program FILE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UNT searches through the files listings of other BBSes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locate a file which may not be availabl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possible that these BBSes distribute their files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line format, I created "2 TO 1" as a simple conversion ut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command line, simply type:  2TO1 filename.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will translate the file for you.  It will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 as &lt;filename.bak&gt; and creat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&lt;filename.ext&gt;.  The final listing contains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and as much of the description as will f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column wid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