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CTMAINT DOCUMENTATION: VERSION 0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t has the following assumptions/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ACTMAINT.WCX file should be placed in your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. The program assumes that PkWare's archive program PKZIP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; it can be located either in the BBS home dir or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. The program assumes that you have enough free space on the BBS hard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create temp copies of all activity.x log files, and st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cratch' work space for PKZIP.EXE  to do it's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The program uses the system clock to generate the file nam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chives.  This means your system clock must be reason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/stable if you wish the program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The program can be executed manually from a MENU WCX HOOK (preferr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Sysop Menu for obvious reasons!) or triggered (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) by an EVENT h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CTMAINT.WCX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gets the date from the system, determines how many licensed n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tentially involved. Then it loops through all of the potential no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for an activity log for that node number.  If it finds an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or that node number, it copies the log to a temp file nam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/nod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/node file name works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01001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be the September 1, 1994 activity log for nod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digit (4) is the year of dec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wo digits (09) indicate the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wo digits (01) are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digits (001) are the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temp files are all created, the program shells out to PKZI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activity logs are appended to a single zip file that is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 example) 409.ZIP; the name is taken from the year 199(4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(09). This naming scheme will (assuming the system clock is s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rd drive space plentiful) enable up to a decade's worth of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files to be archived on a daily or whatever interval, without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.EXE takes care of deleting the temp files (assuming that the 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ucessful) and we use that deletion process to verify it's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, before deleting the actual log files themselves. The final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a note of the program's success or failure to the new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 of whichever node is running ACTMA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esigned to handle the archival on a daily (ONCE ONLY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, and would typically be run as an event. For protection against c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ep, we recommend that you do NOT run this event right at or near midn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rably allow at least two hour's (make it 2 AM or later event) tim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lightly slow or fast clock won't foul things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this application twice on the same day, it should gracefu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use... but no promises.  There's a file called dlsoft.cfg that i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tect against this problem but if that is missing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will cheerfully 'update' the archive log with whatever par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 logs exist now... overwriting the previous archiv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day. Don't delete that little flag file unless you are doing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tent and have a valid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fouls up for some reason (most obvious one would be l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ient hard drive space available), it will normally leave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 xxxxxxxx.log files have been created in the BBS home directory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file named "TZIPFILE".  "TZIPFILE" is an ascii text file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the temp xxxxxxxx.log files that were created. It's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.EXE as the list of files to be appended to the monthly 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easonably skilled in the use of both DOS and PKZIP.EX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nformation should tell you what you need to know to corr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tch.  The best/easiest fix will be to create more free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home dir partition/drive, delete whatever temp files exis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ZIPFILE and DLSOFT.CFG, then run ACTMAIN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... the manual fix is... open up enough free hard driv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llow the successful appending of the day's activity.x file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the activity.x files to the appropriate names.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ailed on 9/15/94, you would use the following command(s)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from the BB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t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0 40915000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ctivity.1 4091500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(for each activity log that ex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40915*.log &gt;&gt; t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 text editor to chop that file down to a simple list of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t on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-m 409 @tzip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activity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most all cases, this manual fix will get you back on track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no promises... too many things can go wrong with a compu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and nothing is fool-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NTHLY LOG FILE AS A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st way to access the archived logs is to use any of the dozens of 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viewers/utilities available. Some of the better ones (such as SHEZ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you to read individual node/day entries by tagging them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ily expanding the files you have chosen to view, and clean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directory after you ar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, you can do so by creating a directory (We typically us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EMP that exists on our C: drive) for temporary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se PKUNZIP.EXE (PkWare's PKZIP.EXE companion 'unzip' utility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the date range that you wish to explore. To extract 9/01/94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9/09/94, 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409 4090?*.log 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racted files can then be viewed using any ascii text viewer (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ily recommend Vernon D. Buerg's LIST) or you could use DOS's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(if the files aren't too large), or last resort...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TYP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C:\TEMP\40901001.log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retrieved the information that you needed,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contents of the TEMP directory. This isn't the most eleg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working with the archive, but it will do the 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warranty!!!!  Are you kidding?  We promise that this program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and ran as described on one specific computer that we ow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lso guarantee that it may NOT work for you at all. Or it might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your BBS hard drive, and your modems, and your CPU, and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use divorce you, and start a nuclear war that results in Armagedd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shes every computer system in the country/world and spoils your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end. If you decide to use the program, you take your chances... c'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copyright 1994 by DeWeese &amp; Lincoln, Inc. and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nyone holding a valid license to use Mustang Software's Wildcat v4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software, without payment. This includes government agenc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national corporations, and every one else who is usually ex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'freeware' u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ACTMA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MAINT is a module from a larger undertaking which hasn't been titl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et. This larger application will NOT be freeware.  It will (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ing log files) send daily messages to the sysop about wh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sterday, send a canned message (which you can customize) to the new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 outstanding prescans/aging report, notify the sysop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ments uploaded to the board, provide some configurable hook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ll WCPRO scripts and A LOT MORE STUF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N: Gordon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Weese &amp; Lincol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6 Chestnu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dville, PA 163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message the author via MSI_Support Off Topic conferenc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MSI HQ in the WcCode conference.  If you have a burning ques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let you sleep at night or a critical bug report, you can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 between 10 AM and 5 PM at 814-336-2467.  Or, you can send a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4-336-1024. NOTE! Fax response is limited to fax back at you answ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re not calling you LD voice on our dime.  Ideas for enha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if not suggesting where we can shove it) are welco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looking for a few BETA testers of the larger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months. If you find ACTMAINT helpful and wish to particip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TA testing process of the commercial app, keep an eye on th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IC &amp; WcCODE conferences at MSI HQ. When it's ready for BETA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will be announc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wait until v4.01 WcCode is released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A cycle... the bug in UPDATEUSER function concerns us greatly;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we would like to incorporate require that function be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. Nevertheless, if v4.01 WcCode isn't forthcoming by DEC. 94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go to BETA without those features and incorporate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hen the new compiler versi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Ware, PKZIP.EXE, and PKUNZIP.EXE are the registered trademark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ctual property of Pk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EZ is the intellectual property of California Software Design Inc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 registered trademark, and is written by Jim 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is the intellectual property/copyright held by Vernon D. Bue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should send him some money for his grea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referred to is Microsoft's MS-DOS, which is OF COURS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of, intellectual property of, copyright by Microsoft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ought about including it... but it doesn't make much sense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long run. If you have WcCode and are fluent enough with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e code, the information given here in the docs should certai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lone the functions or customize the process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the above isn't true... then the source c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ttle or no use to you, and could potentially be destructive if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kill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 this puppy is a virgi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