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T T A C 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 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A.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00                            Compiled 8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ersion of ATTACHE is compatible with Wildcat! 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running version 3.x of Wildcat!, locate ATTACHE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ublic domain utility for Wildcat!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rom the Charlatan's Cabin BB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13) 654-7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 checks your CONDFESC.DAT file to see which conferenc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achments to messages.  It then checks the MSG#.DA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nferences and produces a report listing all messag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files, as well as the real name of the file, the "stored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Wildcat! attach function, and verifi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on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BRUN40.EXE available in the path.  This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module is required for the program to run.  If you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, it's probably available on the BBS where you got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call the Charlatan's Cabin BBS. 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nfiguration is required for ATT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run ATTACHE either manually or from a 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ACHE REPORT as of 16:50 on 08-14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   MSG #      DATE      TIME      ATTACHMENT     REAL  NAME    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=======  ==================    ============   ============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4214  07/28/94  14:27:21    AOBLBAAC       NEWFLOP.ZIP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14   53201  06/20/94  08:15:24    ALBAKHNQ       NETBULL.ZIP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for any of my Wildcat! utility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short textfile "CHARWARE.TXT" enclosed in this ZIP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that you make a contribution to YOUR favorite charit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