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 much to d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Put BICALL1C.WCX, and all the files in this zip into your Wildcat home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e MAKEMENU to add a menu option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e a newuser menu with only that option and a G for goodbye and a C for comment to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only work if  the users level is NEWUSER..it bypasses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call: BLUE ICE BBS 812-923-6222 / 63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