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    �����Ŀ_�����Ŀ_�������Ŀ  Modem Speed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�Ŀ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.S.     ��� Message to    ��� Message on Bit Debr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            Price       Check her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  CalCat! v5.3              $1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ManDown v2.0�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UtilMenu v1.3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enclos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heck, money order, or credit card. N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Check here if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RE APPRECIATED FOR FUTU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for 10 working days for shipping by U.S. Mail. 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via message to your BBS, please set up account for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tje with a password of "CAL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l 3 programs and take a $6.00 discount for a total of $25.00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