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9AUG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s now fully functional!!!  Complete control over the BBS, SCR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 screens.  Minor programmin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5.3 release 6/9/94 Apparently there was an error when a us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than 15 additional holidays.  Oops, this was caused b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on my part and has sinc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path capability is now functional.  The source pat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..but the target path is now taken care of on an individu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target file menu.  This allows screens to be swappe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Minor repair was done to the INI database.  By broth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nally added to the copyright notice...he has done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alCat's conversion to Turbo Pascal back in December.  A new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holiday screen extension name has been added.  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ish to use the ANSI version of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change was made to the code...  Now, instead of having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trix of 10x20, it has been expanded to 20x100.  This gives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for using CalCat! as a regular screen swapper on non-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Two minor bug fixes were made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and more users are using CalCat! as their POSTCALL.B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, I took out the little beeper that rings everytime CalCat!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now compatible with RBBS, this makes it now usabl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packages,  Yes!!  On unregistered versions where the to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op of screen, I took out the proprietary Wildca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BBS users.  Bar should now be gray.  No big deal, ri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for those who decided to store the holiday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ormat!  Will now NOT erase the holiday screen once run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has been completely reprogrammed in Turbo Pascal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previous versions were mixed languages and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ups.  The new version is about 2 to 3 time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before.  Improved windowing control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a few neat features.  Added a very nice print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ok the place of the old and failing routine.  A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ally been created.  This utility will completely conver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to 4.6.  It will partially convert versions 3.0 to 3.7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ould take c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by brother Chad for insights and support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CalCat!.  It was him who I convinced to reproduce the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that is reliable.  Also, the users have been pheno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the patience during thes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now has BBS support at 612-686-81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5  Repaired a few known bug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sulted if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swap on non-holiday days with multiple targe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targetfile would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multiple swaps using random sequence, screen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if screens in .DAT were less than target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6  Due to popular demand, the bell that rang o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was added to registered versions.  Apparantl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like to hear there event going off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7  This was a minor bug fix to vers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4.0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expanded swapper to the system that allow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f 10 different locations that each have their ow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20 screens to swap from.  Each location will hav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cluding On/Off toggle, holidays, and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was an easy to use menuing system for all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ALCAT.INI file which is now incorper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versu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RIP) support has been added.  Everything is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ing at authors end, however,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so please be patient.  I am continually seaking ad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operate this option.  Graphic (RIP)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wapping as promised has been eliminated from the Cal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and a complete full featured screen swapp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near compl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  Bug fix to v4.0�. 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  Bug fix to v4.0.  Released only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2  Bug fix to v4.1.  Released only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3 Bug fix to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a system with no mouse driver installed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locked the system.  This has been fixed.  Elimin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BLEM" of CalCat! erasing needed display screens. 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register, I added the option to completely edit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at.DAT file as long as any modified .DAT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t ALL.  Freed up some stack space tha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unwanted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5 I forgot the new changes, but there was a good reas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6 is a minor bug fix to version 4.5.  Fixed the problem o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able to leave the swap list blank.  This stop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ing of the CALCAT.BBS screen to be copied on non-holi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for those who have not setup their own swa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 a color problem in the swap screen input box.  Appea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blacked out with no color.  This has sinc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1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3) You will be eligible to receive any published holiday modules a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low price.  (Will be determined later as they ar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additional modules is NOT at all guarant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4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