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iewer for Wildcat! 4.x or 3.x @-coded col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60, compiled 06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standalone - does NOT require a runtime modu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which will read Wildcat! display files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xx@ color codes to color.  It will also respond cor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@ command (unless the NonStop key is pressed), and the @CLS@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Wildcat! codes will be "simulated" UNLESS you add a /N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mand line after the file name.  Fictitious entri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into CATCOLOR to give the general appearance of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it will look to the caller.  Obviously, because CATCOL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to your user or system information, there is no practic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se variables accurately, outside of the Wildcat!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ccept a standard DOS filespec, including wildca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matching files and display them one at a ti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by typing [Q]uit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OLOR BULL*.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OLOR BULL*.BBS /NO  &lt;&lt; the /NO switch turns OFF the simula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lation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a valid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LOR \WC\BULL\BULL??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locate the file(s), clear the screen, and tell you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viewing.  Strike any key to begin.  The display is paged,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screenful or any @PAUSE@ command, unless you choose the [N]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n which case it will play continuously till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ged mode, you may scroll back through several pages of th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[P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S]top command will abort the file display and advance to the n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files that match your command lin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umber 1 thru 9 will regulate the display speed on a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ing [Q]uit will cancel any remaining files and return you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LOR will auto-detect the current display mode of your monit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aximum available number of files lin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