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09/29/94:   Cosmetic change.  No longer displays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rocessing an entire file area. 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displayed when processing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screen updating method updates the screen in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s not slowed down by Wildcat!'s screen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rocessing an entire file area, it now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two letters of the filename it is scanning.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s progress simpl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09/21/94:   Added support for LHA extension.  Some CD's us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LZH as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support for SDN extension.  By default CH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set to use ARJ for SDN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the file area processing screen simpl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people were confused by it thinking that CHK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the wr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ed status messages to show progress of CHKFIL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loaded.  Should help people in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KFILE was having problems loading CHKFILE.CF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you used placed an ASCII 27 as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hould be fixed and prevent some system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rocessing a Single File, and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back to the CHKFILE Menu,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an error about a file not be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processing a Single File, CHKFILE now g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more detailed information about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or additions and change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09/14/94:   Fixed a critical bug, if the FILE_ID.DIZ wa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15 lines CHKFILE.WCX would generate a "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of Bounds" message because it would tr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then Wildcat!'s 15 line limit. 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w tested for and a notice is display or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log message if CHKFILE.WCX is unabl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ir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xed a bug that prevented a temporary file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d.  If your interested, sometimes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in the private mail notification wasn'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error checking on the conference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CHKFILE.CFG.  If it is less then zero (0)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the maximum conference number defined in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display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proved some of the logic behind proc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KFI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No new features have been added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- 09/12/94:  First public release for Wildcat! 4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