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2                Compiled 09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nd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X reads your CONFDESC.DAT file and produces a text file (CIM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f the conference numbers and description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y text editor and then import it back into CONFD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CIMEX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CAUTION:  Make a backup copy of CONFDESC.DAT before running CI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caution is taken to ensure that only VALID DATA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, but we want to be sure you can recover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required for CIMEX.  Simply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your CONFDESC.DAT is located,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the desir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EX EXPORT  -- this will read CONFDESC.DAT and write the text file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MEX.DAT as text.  You may edit 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EX IMPORT  -- this will read CIMEX.DAT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mport the descriptions in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