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NEWS! - A cool Newsletter Generator for Wildcat! v4.x/v3.x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s a "VGA Looking" ANSI/RIP Newsletter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: William Mantz  April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Supports the RIP Graphics Protoc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CatNews! 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y BBS I always had the problem of keeping everyone cur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.  This was because that when you leave mail to every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tag it for Personal Mail the way personal mail is left.  An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y users were missing out on important changes that I was mak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lite hours.   Wouldn't it be great to have a utility that would 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wsletter so users could scroll thru from date to date.  (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ome out there that have accomplished this already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), however, CatNews! makes it real easy with it'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 right in the Newsletter.   The Newsletter consists of a Bann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BS name and the Date, followed by the News that you e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 in Editor.  The DOS System Date is Read in automatically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sletter for you.  Real Simple. Real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real Si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opy CATNEWS.EXE, CATNEWS.CFG and CATNEWS.HLP  to your WC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this is the \wc30 or \WC40 directory. But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the files are in the same directory you will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Edit the CATNEW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  Your First and Last Name  (NOT THE BBS NAME, Your N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  Complete drive and Path, and Name to 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  Complete Drive and Path, and Name to 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  Your Registration Code which Enables RIP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ables any Registration Be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! The KeyCode Matches your LINE 1 Name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CATNEW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ISP\NEWSLTR.BBS      or  C:\WC40\DISP\NEWSLT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C30\DISP\NEWSLTR.RIP          C:\WC40\DISP\NEWSLTR.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34AAAAA                     or  C:\WILDCAT\DISP\...... if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&gt;&gt;&gt;   Make A BACKUP of your NEWSLTR.BBS the first time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  Play it safe!!! Just to make sure it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SLTR.BBS should be in the \WC30\DISP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ewsletter already, CatNews! will crea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CatNews!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Run CATNEWS.EXE from the correct directory.   It shoul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elcome screen followed by the Header of the Newsletter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Dos Date and a full screen Editor for you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* * *  P L E A S E      R E A D 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bout EDITING.  I wrote this small editor in here and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how to do a word wrap at the end of each line. So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wrap! Sorry! Just watch what you type when you get towards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nd!  Dont PUT ANY wildcat! @ CODES @ IN YOUR newsletter! The News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makes a full screen "VGA LOOKING" newsletter for your view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carefully mapped this page out for your callers at 24 lines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   Pressing ESC will abort and NOT save, Press F4 to Sa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rd   Delete the Old Newsletter? will appear. [Default is NO on Ent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ill put the Latest information first, then read in the 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TR.BBS and append it to the bottom.  You do NOT need to dele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 NEWSLTR.BBS unless you want a Fresh Newsletter with just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reated in it.   If CATNEWS! can't find the old NEWSLTR.BBS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you if it actually exist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 Log on locally and check to see if your Newsletter made it ok!  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prompt you to tell you that it was updated, Do you want to vie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 [Y]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P Graphics Support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am not too familiar with RIP graphics.  However, I d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 to create a CATNEWS! Border for the Wildcat! News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look really good when combined with the VGA LOOK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. I have included a sample NEWSLTR.RIP for you to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n put it in temporarily and login with 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!  The Evaluation copy has the RIP Generation disabled. 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is enabled in the REGISTERED copy only.  So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  Don't Like my CATNEWS! Wildcat RIP BORDER, Create your Own..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did create the possibility that you would know more about RI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han I, so Catnews! looks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header called CATNEWS.RIP.  If it exist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import this instead of using the default border I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reind of mine created a BORDER Screen that looks like a TV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has a TV Set appearance and a Large Text window. So he can use th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program called RIP-PAINT you can design your own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atnews!  All you have to do is save it as CATNEWS.RIP and plac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CATNEWS.EXE in the directory!  Catnews Will impor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makes the Newsletter!  If that is too fancy... The Catne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use a default border around the Newsletter. No big deal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ORDER MUST HAVE a LARGE Text Window in it for CATNEWS to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SLETTER in. 80x24 lines.  Make sure you have a Large Text W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I know what you are gonna say.  Catnews! V2.1 was FREEWARE,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for version 3.0?      All I can say is if you like 2.1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till use it absolutely free. However, If you use this New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gister it with me after a 15 day evaluation perio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it from your Hard Drive to remain legal with the Copyright la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spent a great deal of time writing this program in C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Interface/Editor and am asking a fee of $15.00 US by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can Call my BBS and use my ONLINE Credit Card Charge Do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r service and an additional $5.00 fee.   Your Key Cod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 in Private Mail message within 24 to 48 hours after your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what Registration will entitle you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the Registration Code that Matches your nam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move any of the UNREGISTERED Beg screens that ar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and ENABLE the RIP Generation or NEWSLTR.RIP per Lin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ATNEWS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 will recieve a 5� or 3� in floppy disk containing the la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I have in the mail.  This is a 1 time mai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:      While there is no fee to future upgrad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not be getting upgrades in the mail as they come ou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obtain the latest and greatest (if there is one) thr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support BBS or MSI HQ BBS.  I am only guaranteeing the Key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name as the REGISTRATION item which will be good on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  You can FREQ CATNEWS at any time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Your Key Code will be valid for future versions of CATNEWS! as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Product support!  Well Product support is good for REGIS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ll as UNREGISTERED Users..   How would ya expect some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gister your program if they cant get it working r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Just fill out the ORDER.FRM and mai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heck for $15.00 US made ou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13 East Third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nsdale, PA 194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CREDIT CARD ORDERS THROUGH ONLINE DOOR ON MY BBS ONLY!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redit Card ordering is $15 + $5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  Other Disclaimer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being offered "AS IS" and does not carry any guarante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 of any kind.  Quite simply, You use it at your own r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fegaurd any system, you should make backups of your storage de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regular and timely basis.  I have taken EVERY Precaution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ncluding a BUILT-IN HACK Check for Virus additions or hack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guarantee Nothing and can not be held responsible for the use or mis-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ry, the Source code for CatNews is not being distributed.  I have wo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hours on my programs and this guarantees me that the progra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rity is not al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FOR SUPPORT ON MY OWN BBS!!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get the Latest version of PRINT2  or  CATNEWS from my own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DOG PRODUCTIONS BBS  running Wildcat! (of course!)   24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sdale, Pennsylvania    (215) 855-4621   2400 to 28.8k HST USRobo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 You can leave me Mail on the WC HQ BBS in Bakersfield, 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for you FidoNet Users!!!  My Node number is 1:2614/7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fine program from..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+++++++++++++++++   Maddog  Productions  BBS  +++++++++++++++++++  �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24 Hours               A Wildcat! BBS         Over 60,000 Files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test Software         (215) 855-4621  Node 1   using a CD-ROM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nsdale, PA            (215) 855-1028  Node 2   Rotation System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28.8k USRobotics HST  and 440 Meg HD!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2400 to 14.4k USRobotics Sportster               �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for IBM Compatible Computers                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FidoNet 1:2614/716        ���� RaceNet/United Net 7223:2200/1  �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ce Fans! Check us OUT!     ����   NASCAR &amp; Motor Sports NET!    �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Internet: william.mantz@f716.n2614.z1.fidonet.org            �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rogramming, Utilities, Database, Publishing, Hobby, Games, Gifs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 Programs, BASIC, Fortran, PASCAL, Assembler, UNIX, ADA Libraries  �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arge BRE Netted Game in USA!  TradeWars and L.O.R.D. Reg.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Home of the CDROM Rotation System!" - Rotating popular shareware dis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out my other Fine PROGRA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 PRINT2 from Maddog Produ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2 = A 2 column LaserJet, DeskJet, or Dot Matrix print utilit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eat for Printing the ALLFILES.LSTs or CDROM ALLFILES.L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hareware documentation. SAVES %50 of your pap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BINDER Ready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T! Copyright (c) Mustang Software Inc. 1987, 1992, 1993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Bryan Henderson of IronHead BBS in Columbus Ohio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 Great C support and Help... Without other C programmers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we be!   C is a tough language some times, and My Wife kn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am programming in it from the language that filters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irs..... So yes... That is why it is shareware.  &lt;g&gt;  Graphics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a all new bal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atNews!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Maddog Productions</w:t>
      </w:r>
    </w:p>
    <w:p>
      <w:pPr>
        <w:pStyle w:val="PreformattedText"/>
        <w:bidi w:val="0"/>
        <w:jc w:val="left"/>
        <w:rPr/>
      </w:pPr>
      <w:r>
        <w:rPr/>
        <w:t>Error Codes 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recieve an Error code in the program. Write it down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sh mail me the code with an explanation of what the program tr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o.  BUT BEFORE you CRASH MAIL Me, Check 1) that you are run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 from the Same direcotory that CATNEWS.CFG is in. 2)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TNEWS.CFG is edited correctly. (Top 4 lines per instruction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 That you tried it again.  NOTE that the EVALUATION COPY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eate the NEWSLTR.RIP Bulletin. That is a REGISTERED FEATUR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nother Code you may See which is a Check for Virus's or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Error  PROGRAM INTEGRITY Violation - -  Program hack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encounter a message like this, it means the integrity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has been altered in some way.  I read the CATNEWS.EXE back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it was not "hacked" or had some additonal code added t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a Virus does.  Also, You will encounter this error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recently used a file compressor on it like DIET or PKLIT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expand it again and it should work fine.  Sorry, Cant Compress i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program will not run if virus adds itself to it either.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run if even 1 Byte changes from original.  Some Hack prote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t! Tes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DOES NOT WORK with the Wildcat! Test drive.  The Test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does NOT use the @codes@ that WC Commercial version us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running Test Drive, you can try BBSNews! which outputs the ANS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s.    BBSNews can be downloaded from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 History of Catnews!!!  -------</w:t>
      </w:r>
    </w:p>
    <w:p>
      <w:pPr>
        <w:pStyle w:val="PreformattedText"/>
        <w:bidi w:val="0"/>
        <w:jc w:val="left"/>
        <w:rPr/>
      </w:pPr>
      <w:r>
        <w:rPr/>
        <w:t>v4.2  A few Registered users requested the option of an additional 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added when they filled one page.  I added a PgDn opti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Save the current page, then bring up another clear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till managed to keep the Newsletter VGA looking even th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header added when you continue with more pag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a /Q command line switch [Optional] to disable S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1  Now when multiple News is created, the Header Screen is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Newsletter.  There are 3 Headers that Rotate when more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date is shown.  See the WHATSNEW.TXT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4.0  Cleaned up some Code for better Running, Checked suppor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table wih WC4.x and WC3.X versions of Wildcat!  Small b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 that may have been un-noticeable when drawing Rip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3  Cleaned up Sound Effects and Rip Screen.  NOTE!  FIDO Address Chan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2  No difference in Result from 3.0, Just a clean Release of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did add a second window for Deletion of the Newsletter to clar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ntry.  v3.1 was renamed to v3.2 for a clean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  Complete RE-WRITE of Catnews!  Added a BUILT IN Editor, ANSI/R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VGA Looking Type Newsletter" now is generated.  Re-di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news.RIP screen border a bit and added a IC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Release $15.00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  No difference in function. Just fixed the Display when pro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put data. It wouldn't stay in-line on screen.  The BB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P file was made correctly.  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  Release with RIP graphics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news! v2.0 Now imports text and creates the NEWSLTR.BBS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NEWSLTR.RIP with a classic border.  I also added a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the old newsletter if the one you had was getting too big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t prompts you if you wish to delete the old one.  V2.0 also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create your own RIP Screen by importing CATNEWS.R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ded Text Color to the Program.  And Now instead of Putting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(as in Version 1.0) it Now Imports the date from DOS!!!!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  initial Release May 1993   (basic Importing Functions!)  Fre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   You should have printed this Documentation with PRINT2 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 PRINT2 from 1:2614/716  Maddog Productions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