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UPE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0      August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ed for use with Wildcat! 4.x &amp;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USER will scan through your ALLUSERS.DAT and produce a repor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mand line option(s).  It can tell you which of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sswords, voice phone numbers, and/or data phone numb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available command line switches.  I have opted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match on FAX phones, because it didn't seem impor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low the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USER will skip comparing any phone entries where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but it will list these entries as a part of i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program, but it may help you to spot cas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as created multiple user records in order to g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USER will find your MAKEWILD.DAT anywhere in the DOS pat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ath to the ALLUSERS.DAT file from MAKEWI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ombination of these command line switches to control DUPE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- will check each user's voice number against all other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- will check each user's data number against all other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- will check each user's password against all other users'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- for simplicity, you may enter ALL instead of placing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switches on the DOS command line for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USER will take some time to run ... depending on your system spe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you choose ... because it must compare EACH record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 that follow it.  You'll notice that it will gain spe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ts way through your data file, and you'll see a display of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file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be written to a file named DUPEUSER.RPT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rom which DUPEUSER was started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CRYPTED Passwords in Wildcat! 4.x, DUPEUSER will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crypted} instead of the encrypted password, which cannot be de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ontain non-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