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EDITH 4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Remote File Searc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mote File Sea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'edith@yoursystem.name' will search the Wildcat!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return the results of the search as a rep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filenames along with a description of each.  The KEY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the search should be placed on the SUBJECT LINE of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.  EDITH is similar to ARCHIE, found on many INTERNE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long distance modem calls just to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the need for those long ALLFILES.ZI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you get up-to-the-minute file search result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horten the amount of time spent searching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ysops get more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av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NON-SYSOPS - If you've downloaded this file but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don't operate a bulletin board, please upload a copy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, to your favorite Wildcat! sysops.  When they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, you will be able to search their file databases 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 online time and possible long distance charg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ing generous, why not purchase a copy for your favorit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check with them first and make sure they are operating Wildcat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H 4.0 should be executed as an event to search for requ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new mail arrives.  A log file, EDITH.LOG, is generated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IT CRIPPLED?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UNREGISTERED EDITH is a very functional program,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ifferences between it and the REGISTERED vers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REGISTERED replies contain only filename and one-line descri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ncludes filename, file date, and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places a small shareware stamp on messages it sends st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an UNREGISTERED version of ED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tamps your BBS name, phone number, and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VERSION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                            Your_BBS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H  4.0  *                            (XXX)XXX-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REGISTERED *                           your@net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H.WCX         Main Applic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H.DOC   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H.CFG         EDITH Configuration Fil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H.NUM       MessageCounter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H.LOG       Activity Log  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Create a new user named EDITH and give her a security level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ccess to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Move EDITH.WCX, and EDITH.CFG to your Wildcat! home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robably C:\WILDC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EDITH.CFG to reflect the proper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re are instructions written in the EDIT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reate the directory path shown in EDITH.CFG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Move HELP to the EDITH directory shown in EDITH.CFG. Edit HEL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proper domain addres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reate an event to run EDITH.WCX as often as you think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suggest running EDITH.WCX immediately after you run wcG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EDITH is executed, it will create a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H.NUM in the Wildcat! home directory.  This file will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 of the last_message_read.  The first time EDITH is run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a little longer to complete.  Each subsequent execution of ED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ad new messages only and will be much faster.  If you re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nference, delete all old mail addressed to 'EDITH'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H.NUM.  On the next execution of EDITH, a new EDITH.NU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7328 Winery La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27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SUPPORT SHAREWAR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ereby granted permission to use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days for the purposes of evaluation.  If you choos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program after the thirty-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 by completing the attached order form and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with full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28 Winery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otte,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register this program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stroy all copies in your posse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YOU GET WITH 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gistered copy of the latest version of EDITH personal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name, number, and net address mailed to you on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ither 3.5" or 5.25" diskette.  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lies include file name, date, and extended descrip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mps your BBS name, phone number, and Internet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Voic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ccess to download future version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Our thanks.  Without your support, shareware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         7328 Winery Lan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  Charlotte, NC  282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H  4.0  Remote File Seaching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H  4.0   _And_ SOURCE CODE  �        �   4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ang Sofware, Inc. Produ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GATE UUCP/MHS/QWK Gateway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RO! Utilities (w/wcFAX)      �        �   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                    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10 BBS       �        �  1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250 BBS      �        �  3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Suite              �        �  6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ey Order Will Be Shipped Immediately. 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