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ceFeed/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Feed has been around for quite some time now. It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x Wildcat, and was updated for 3.0, and then again for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this the fourth generation of the program, and it has b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Wildcat! utility I have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ForceFeed was conceived as a solution to getting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egistration files necessary to access the Geneva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BBS (now known as TGC Services) at (812) 284-1321.  The sysop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eath, had always been there to support me when I started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had some small degree of programming knowledg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pay him for his patience and generosity by wri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 could use to force his newbies to download his regi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dn't stay simple very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is this version of ForceFeed/WCX,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Wildcat! BBS.  As you can probably tell from the n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new WCCode language.  Using WCCode allowed me to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ForceFeed with Wildcat! and utilize many of Wildcat!'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n added advantage is that the code is extremely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a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tains most of the functions of its ancestors. 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r callers download your application file, and upgr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uccessfully complete that process.  It also sends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ly-generated notification message, and the user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hat you define in a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given a chance to leave you a private [C]ommen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a system policy screen, a file listing, and subscrip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ll generated by the sysop, each supporting ascii (.BB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.SCR), and RIP (.RIP) versions, depending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included the ability to let the user log off from the doo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don't like that, but I've found that giving a new cal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route" tends to cut down on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er's activities within the door are fully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de's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none. You are using this software at your own risk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uarantee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files needed to run ForceFeed/WCX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ED1.WC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in compiled executable. It may be run from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you specify the path to it when you set up the meenu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 Of course, the simplest way would be to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directory, but a lot of people try to limit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, so if you want to put it off somewhere else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The trend seems to be to put all your WCX file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WC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ED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 for FFEED1.WCX. Since Wildcat! runs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the home (e.g. c:\wildcat) directory, the cfg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there. An alternative might be to put your WCX or FFE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, but I haven't tried this. Maybe it'll work, maybe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ing, putting FFEED.CFG in the home Wildcat!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. The name of this file MUST be FFE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EED.CFG file consists of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.APP      &lt;The name of my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USER        &lt;The sec level to elevate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&lt;The welcome message text file to be sent to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       &lt;The name of the system policies text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         &lt;The name of the rates text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files        &lt;The name of the file listing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your system application/registration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lude a path to the file, but during development, I 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in the Wildcat! home directory and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security level you want to raise a caller to if h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ile. This must be a valid sec level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text file that will be sent to the user in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downloads your registration file. You supply this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chance to give them a friendly, personal message,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 what they need to do to get fully validated, etc. Whatev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a newbie should go in here. The message will be plac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-selected conference, and it will be flagged as privat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fined the conference not to allow private mail.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, you may be able to path to it, but I just lef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, and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4, 5, &amp; 6 -  If you understand Wildcat!'s file extens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ansi, and RIP display files, these are easy. All thre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display files, and as such reside in the Wildcat!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long with the rest of your display files. If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ffer is an ascii text file or an "@-CODE" colorized file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ave a .BBS extension. If you want to offer ansi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with an .SCR extension, and if you go to the trou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, save them with a .RIP extension.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caller based on the graphics mode he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user record. Just put the filename, less the extension,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 all these files are required. Only the .BBS version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WCX.RE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gistration key. It must reside in the Wildcat!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 fresh demo key, it will run for approximately two month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ires. One expired, the program will simply fall through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message will be posted in your activity log informing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EED/WCX has stopped working. If the demo key included in the arch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is already expired, you can obtain a fresh one by calling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vailable on your first call by pressing "K"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ing my "DemoKey" door, and selecting the key you n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WHERE:  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EED1.WCX      C:\WILDC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ED.CFG      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WCX.REG     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   Path to it in cfg file 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File    Path to it in cfg file 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       C:\WILDCAT\DISP         Sysop-Created (.BBS, .SCR,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C:\WILDCAT\DISP         Sysop-Created (.BBS, .SCR, 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         C:\WILDCAT\DISP         Sysop-Created (.BBS, .SCR,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'll provide you with a registered 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expire. You will need to call my BBS to download this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25.00. If you're a previously registered ow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ForceFeed, you may upgrade to FFEED/WCX for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are entitled to free incremental upgrad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well 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