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00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7/31/94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HUNT is designed to be run as a live DOOR program on Wildcat! 4.x and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allows your users to search through the file listing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perhaps to locate a file they can't find on your system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supply the listing files (you may be able to convinc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upload them to you!) in a single-line text forma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FILEHUNT, the listing MUST have the filenam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, and in all capita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66k 12/19/93 A really wonderful file that must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after the name of the file is optional and may b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's all on the same line, not more than 8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LOP program can create such a file listing from the database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! for versions 4.x and 3.x of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FILEH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FILEHUNT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FILE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HUNT also needs ENVIRONMENT VARIABLES:  These are used by Wildcat!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ILEHUNT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nen's DIGIFOSSIL, version 2.0 or later, a public domain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MSI bulletin board, or on the Charlatan's Cabin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FILEHUNT with Wildcat! 4.x 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DOOR.SYS C:\WC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HUNT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ILEH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FILEHUNT, named FILEHUN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FILEHUNT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PATH=C:\QBAS\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AME=The Best BBS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FILE=RLH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YSOP=Hoov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PHONE=(213)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COLUM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NAME=An Even Bett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FILE=RLH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YSOP=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PHONE=(818)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COLUM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The complete Path to your BBS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need to set up configuration information for each BB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pport in The File Hunter.  NOTE: You'll need to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directory defined in LIS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8 BBS file lists may be included ... any beyo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BS list, create a block of entries consisting of these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NAME=  This is the name of the BBS which supplied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to 40 characters may be used.  Thi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displays including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FILE=  This is the exact filename of the BBS'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ember to place this file in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bove in LIST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YSOP= This is the name of the BBS's SysOp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when the search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PHONE= This is the phone number of the BBS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clude the area code, such as:  (213) 654-7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xt will appear in the selection menu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beginning of each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COLUMN= This is the column where the file name begins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left of this column is displayed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any kind of match begins in this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he block of options for each lis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letely, or The File Hunter may produce unpredictable results!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 the order shown above.  Do NOT omit any lines or The Fil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ject the configuration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12/08/91       First release, compatible with Wildcat! 3.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ldcat!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12/08/91       Minor bug fix to handle backspacing from rem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01/19/92       Revised version number to correspond with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 total of 18 lists in menu.  Fixed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se line function if no remo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     01/19/92       Fixed CTS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5     02/07/92       Recompiled with QBSerial 2.1 by Jeff Sumberg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iable on a multi-task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     07/05/92       Recompiled with QBSerial 2.25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12/19/92       Added FOSSIL support with QBSerial 3.0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01/23/93       Enhanced FOSSIL support with better checking o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01/29/93       Bug fix in flow control unde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04/02/93       Added routine to clear buffer before asking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in case user typed something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04/20/93       Added recognition of RIPmode, outputt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RIP" or "GR" present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 01/10/94       Recompiled with QBSerial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01/10/94       Updated to include support for Wildcat! 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