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FIL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Richard J.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J. Durso, hereinafter referred to as the author,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 or implied, including,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or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its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OSS OF PROFITS, INTERRUPTION OF BUSINESS, LOSS OF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, OR OTHER PECUNIARY LOSS) ARISING OUT OF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PROGRAM,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w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79-2514 Microcom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Locu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NY 1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Durso@Fr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625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FILE is a Wildcat! 4.x wcCODE application that Wildcat!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aiting for.  It's primary function is to scan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lected file areas for archives that do not have "Long Descri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m.  CHKFILE will then look into the archive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_ID.DIZ and import it as a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now has the ability to import FILE_ID.DIZ from uploads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ousands of files you might already have on-line?  CHK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rocess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al for processing large volumes of files lik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 files by entire file areas or a singl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ZIP, LZH, LHA, ARJ, SDN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logs are sent via private message to a specifi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ed conference when process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if the user is trying to process files on-lin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fuse to operate on-line.  (For adde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not modify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 Develo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files based 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multiple file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files based on boolea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be sure you have a recent and complete backup. 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Wildcat! File Databases.  Although it only us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Mustang Software, care is still needed.  Remembe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e life and blood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FILE.WCX and CHKFILE.CFG into your Wildcat! Home director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is just C:\WILDCAT.  May be differ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! SYSOP manual on information on how to install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 recommend adding it to your SYSOP menu, that'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on my system.  As a quick cras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MAKEMENU from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Move the highlighted bar to the menu you wish to add CHK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ommend the "Sysop Menu", Press [ENTER]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[INS] (Insert) to add a new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can use any character you wish to use.  I use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since the program is not run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or Command Description enter whatever you like.  I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!]..... Run CHKFIL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or Command Type select "Run wcCOD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For Command parameter use CHKFILE.WC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n just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dit CHKFILE.CFG which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HKFILE.WCX (In the Wildcat! Home directory). 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mments on what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 all you need to do is define the conference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 to, who to send the messages to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1: (CHKFILE Lo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contacted me stating that CHKFILE.WCX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lockup" on them when the program starts.  This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blem in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 will display a "Status" message on screen show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t is currently working on when loading the CHKFILE.CF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pointers as to where in the configuration file i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CHKFILE working please contact me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KFIL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your CHK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 me know if pressing [NUM LOCK] toggles the LED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a good to test to see if it is a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ock. (LED is that green or red light on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ill a message of "Status: OK" will be displaye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at the CHKFILE.CFG was processed with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2: (CHKFILE Not Processing FILE_ID.DIZ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SI does not supply a way to test for errorlevel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KFILE when it shells out to DOS.  Thus, CHKFILE has no re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a DOS shell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an archive doesn't have a FILE_ID.DIZ,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it, or the unarchiver defined in CHKFILE.CFG doesn'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ave the same effec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lot of "Note: Archive doesn't have a FILE_ID.DIZ" t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uld be possible.  This may chang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.  If you KNOW an archive has a FILE_ID.DIZ in it and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 does not, then the unarchiver is incorrec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0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AS 3.1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orkstations running Microsoft LAN Manager 2.2b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Lan Manger for OS/2 on IBM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thousand files and about 70 file area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, network files, and files located on CD-ROM changers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ossible but may put heavy demand on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created in the nodes Wildcat! Temporary path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CODE's "Temppath" statement.  The only exception i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reating the log message, it is stored in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once the message has been sent.  If for some reas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a file CHKFILE.&lt;NODE NUMBER&gt; is present,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