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1       Sept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ed for use with Wildcat! 4.x &amp;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EX reads your FILEAREA.DAT file and produces a text file (FIM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file area numbers and description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y text editor and then import it back into FILE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FIMEX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CAUTION:  Make a backup copy of FILEAREA.DAT before running FI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 is taken to ensure that only VALID DATA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DAT, but we want to be sure you can recover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required for FIMEX.  Simply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r FILEAREA.DAT is located,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e desir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MEX EXPORT  -- this will read FILEAREA.DAT and write the text file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MEX.DAT as text.  You may 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MEX IMPORT  -- this will read FIMEX.DAT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mport the descriptions into FILE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