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Pleas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�����������������������������������������������Ŀ 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exactly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  �����������������������������������������������Ŀ  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   </w:t>
      </w:r>
      <w:r>
        <w:rPr/>
        <w:t>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���Ŀ      ZIP/Postal code  ���������Ŀ_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  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�����Ŀ_�����Ŀ_�������Ŀ  Date ���Ŀ_���Ŀ_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#    �����Ŀ_�����Ŀ_�������Ŀ  Modem Speed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 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ence Format (� one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         �Ŀ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.S.     ��� Message to    ��� Message on Bit Debr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                 Price       Check her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1  CalCat! v5.4              $11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  ManDown v2.0     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  UtilMenu v1.4     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  UserRecX v1.1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  FixAllUser v1.0            $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mount enclosed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heck, money order, or credit card. No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Ŀ Check here if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redit Card orders MUST be greater than $10.00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#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MENTS ARE APPRECIATED FOR FUTURE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eck or money order out and send to:  Bart Flent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718 Hickory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agan, MN 55122-2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for 10 working days for shipping by U.S. Mail.  F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you via message to your BBS, please set up account for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ntje with a password of "CALCA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