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GETFILE 4.01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Remote File Serv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4  Online Real Est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ISCLAIM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PROVIDED "AS IS" AND WITHOUT ANY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EXPRESS OR IMPLIED, INCLUDING BUT NOT LIMITED TO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WILL NOT BE LIABLE FOR ANY DAMAGES OF ANY KIND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SCRIP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te File Server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ddressed to 'getfile@yoursystem.name' will search for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return it as a file_attachment.  You may specify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hich files may be requested.  If the file is not located, a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stating that the file was not located.  HELP and FILES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s that will allow you to send customized messages explaining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GETFILE.  The requested filename must be placed on the SUBEC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com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emote File Receiver Via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addressed to 'putfile@yoursystem.name' will place the file_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incoming directory you specify.  This function will be restri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sysop-defined password.  The password must be placed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f the incoming message.  If no file_attachment was found,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nt stating that no file_attachment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Repl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 addressed to 'getinfo@yoursystem.name' will generate an AutoRe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ing the sysop-defined GETINFO file.  GETINFO is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edited to anything the sysop desires.  (order form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, system information, product information, sales pitch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 4.01 should be executed as an event to search for reques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 new mail arrives.  A log file, GETFILE.LOG, is generated to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age.  Any remote file request for GETFILE.LOG will not be allow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S IT CRIPPLED?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UNREGISTERED GETFILE is a very functional program, there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w differences between it and the REGISTERED version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will request files from only one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ll request from the whole Wildcat! fil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will not allow SALE, INFO, SOFTWARE, CATALOG, or PR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or variations thereof) to be used as available file nam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will allow the use of any word, with the exception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FILE.LOG used to track useag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REGISTERED places a small shareware stamp on messages it sends st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it is an UNREGISTERED version of GET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stamps your BBS name, phone number, and Inter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REGISTERED VERSION                       REGISTERED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***********                            Your_BBS_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GETFILE 4.01 *                            (XXX)XXX-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UNREGISTERED *                           your@net.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FILES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FILE.WCX         Main Applica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FILE.DOC         The File You Are Read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FILE.CFG         GETFILE Configuration File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FILE.NUM       MessageCounter ( * 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GETFILE.LOG       Activity Log   ( * Created Automatical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             List Of Available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              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INSTALL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  Create new users named GETFILE, PUTFILE, and GETINFO and give the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a security level that allows access to Internet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 Move GETFILE.WCX, and GETFILE.CFG to your Wildcat! home directory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 Probably C:\WILDCA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Edit GETFILE.CFG to reflect the proper configuration for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.  There are instructions written in the GETFILE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Create the directory paths shown in GETFILE.CFG on your hard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  Move HELP and FILES to the main GETFILE directory shown in GETFILE.CFG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 FILES to reflect the exact names of all files you wish to mak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fo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  Move all files listed in FILES to the main GETFILE directory shown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FIL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 Create an event to run GETFILE.WCX as often as you think necess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suggest running GETFILE.WCX immediately after you run wcG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first time GETFILE is executed, it will create a file call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FILE.NUM in the Wildcat! home directory.  This file will mai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unt of the last_message_read.  The first time GETFILE is run, it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ake a little longer to complete.  Each subsequent execution of GETFI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read new messages only and will be much faster.  If you re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conference, delete all old mail addressed to 'GETFILE' and dele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FILE.NUM.  On the next execution of GETFILE, a new GETFILE.NUM wi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ECH SUPPORT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uestions?  Comments?  Let us know!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BBS Phone:     704-531-7375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ternet E-Mail:     bbs@realty.com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Mail:     Online Real Estate Consulting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7328 Winery Lan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Charlotte, NC  28227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Voice Phone:     REGISTERED USERS ONLY!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LEASE SUPPORT SHAREWARE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hereby granted permission to use this program for a perio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rty days for the purposes of evaluation.  If you choose to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program after the thirty-day evaluation period, you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the program by completing the attached order form and mai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with full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328 Winery La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lotte, NC  282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oose not to register this program after the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ust destroy all copies in your possession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WHAT YOU GET WITH REGISTRATION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 Registered copy of the latest version of GETFILE personaliz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BBS name, number, and net address mailed to you on your cho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either 3.5" or 5.25" diskette.   Registered vers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earches the entire Wildcat! file databas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Unlocks CATALOG, INFO, SALE, SOFTWARE, and PRICE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Stamps your BBS name, phone number, and Internet 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 Voic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 Access to download future versions from 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 Our thanks.  Without your support, shareware will not surv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Ŀ        PRODUCT ORDER FORM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isk Size                  �   Online Real Estate Consulting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</w:t>
      </w:r>
      <w:r>
        <w:rPr/>
        <w:t>Ĵ         7328 Winery Lane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ate                       �       Charlotte, NC  28227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Internet Addres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am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Address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City                           �ST          �ZIP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Voice Phone                     BBS Phon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oduct Description             �Quantity�Unit Price� Extended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FILE 4.01 Remote File Server �        �   2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GETFILE 4.01  _And_ SOURCE CODE �        �   45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ang Sofware, Inc. Products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GATE UUCP/MHS/QWK Gateway     �        �  12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PRO! Utilities (w/wcFAX)      �        �   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cCODE                          �        �  12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Multiline 10 BBS       �        �  1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Multiline 250 BBS      �        �  3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Suite              �        �  699.00 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Online Real Estate Consulting  �         Subtotal  �          �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Is An Authorized Reseller Of   �                   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Wildcat! BBS Products From MSI  �      NC Residents �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      </w:t>
      </w:r>
      <w:r>
        <w:rPr/>
        <w:t>Add 6% Tax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 VISA  ___ M/C  ___ MO  ___ Check     Shipping And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Handling   �   FREE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# _____________________________                   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 ______________________      Total Due    �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 __________________                   ����������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Purchaser  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ORDER, CHECK/MO INCLUDED, WITHOUT SIGNATURE WILL BE RETU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Paid By Check Will Be Shipped When Check Clears.  Orders Pa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oney Order Will Be Shipped Immediately.  Do Not Send C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