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m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oodbye Scre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lan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n good is a replacement for your Goodbye option.  Instead of jus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log off this little program gives them the option of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the Customized Paging Module, Leaving a Comment to the Sysop,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Wall and definable CFG file! all before you have to just press 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BS for confirming the log off.  It is sensitive to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will display your conference goodbye.scr,bbs,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damn good just place it in your Wildcat directory (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normally keep your .wcx programs.  Then enter Makemenu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bye options in the Main Menu, Message Menu, File Menu, Sys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nu that utilizes a Goodbye option.  Where it asks you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ll it to Run wcCODE program.  Then set the Parameter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finis.wcx program on your system.  Below is a scree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looks on my system when installing damn good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Menu Copyright (c) 1994 Mustang Software, Inc. Version 4.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..........Message menu   Goto menu            Message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����������������� Edit Menu Item �����������������ͻ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Selection key   : G                  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Description     : [G]...........GoodBye       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...� Command type    : Run wcCODE program              �CAT\WCX\GO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 Parameters      : C:\WILDCAT\WCX\GOODBYE\GOOD.WCX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��������������������������������������������������Ķ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�    F2 Pick                            F10 Done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���������������������������������������������������ͼ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� [U].............Userlog list   List user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� [D]....................Doors   Door/Menu hook       Door 1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41:11 � [F1] Help [ESC] Ex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from Alan Fork, And the original Customized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10 and was based on by Tim Russ, you can contact The StarShip 182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89-7899 14.4 or 317-889-0206 28.8 Both lines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a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