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to HoliBBS v4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ays till Holiday screen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:  Robert F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1992-94 V�mpire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cula's Castle (305)964-2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32bis/V42bis/14,400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doNet 1:369/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Robert.Fonner@f24.n369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VAMPIRE TECHNOLOGIES has developed this program for your benefit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lthough many precautions have been taken to ensure that it wil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t damage your equipment,(hardware, or software), in any way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no promises, guarantees, or warrantees are offered or impli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Use of this program constitutes agreement with these terms. You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hereby granted license to use this program as you see fi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but ownership is retained by V�mpire Technologies as per copyrigh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laws effective in the state of Florida.  Some states do no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recognize retained ownership, in which case no license is offer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In those states, and/or provinces where disclaimers such as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are not held valid, this program is not to be used or retain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IBBS is a program that was originally written for WildCat! 3.x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lletin/Hello screen to show how many days are lef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oliday.  On a specific Holiday the screen will change to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screen denoting that particular holiday.  It has now been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almost any BBS software (PCBoard/RA/SuperBBS/Opus/WildCat!/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crippled in any way, however it does expire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, 2004.  Future versions (if any) may extend past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OR 3.0 - We've now added the ability to include up to 13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 You will have to make the ANSI/ASCII/RIP screens for these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et them from your favorite ANSI screen developer.  If you pref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Dracula's Castle and download ANSI.ZIP (which contains 121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you to play with).  These 13 new events will take precede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holiday screen.  If you choose to have a custom event o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, the CHRISTMAS screen will no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file is SHAREWARE.  If you decide you like it and wish to continu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it after 30 days, you are required to register this program b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nding your check or money order along with a copy of the comple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GISTER.FRM to: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Robert C. Fonner, Jr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7760 Atlanta Stree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Hollywood, FL  33024-251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3.x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45.EXE (Not included but available on most BB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XT/AT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EXE and HOLIBBS.CFG must resid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ther files included in this distribution may b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you like.  Unzip the SCREENS.ZIP into an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IBBS.KEY file MUST NOT be changed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ed licensee.  Putzing with this KEY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ate UNREGISTERED versions.  The KEY file must r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ame directory as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favorite text editor to edit the enclosed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.CFG file.  Below is the sample config wit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C:\WC30\HOLIBBS\           Path to the sample scr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C:\WC30\DISP\HELLO9.RIP    Path &amp; Name of the RIP output file (or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C:\WC30\DISP\HELLO9.SCR    Path &amp; Name of the ANS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C:\WC30\DISP\HELLO9.BBS    Path &amp; Name of the ASCII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@PAUSE@                    Command your BBS uses to PAUS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BDAY1                      Custom Display file (without exte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DATE                       Date for Custom display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BDAY2                      Another custom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DATE                       Another Date for Custom display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BDAY3                      And so on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B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ANNIV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ANNIV2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ANNIV3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HD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HDAY2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HDAY3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HDAY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  HDAY5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HDAY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All 31 lines MUST exist or the program will NOT run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g your system until a human keystrok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of the config file will be the path to the sample .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, .RIP screens (and all other files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ifferent from where you put HOLIBBS.EXE &amp; HOLIBB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2 thru 4 will be the drive, path, and filenam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want to create for your users to see (Usually NEWSx.AN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 or HELLOx.SCR/BBS).  Line 2 is the RIP file, Line 3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 file &amp; line 4 is the ASCII file.  If you do not support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, then the word NONE must be on lin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the command YOUR BBS uses to pause display files s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ee them before they scroll off the scree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 2.x uses # (^P), WildCat! 3.x uses @PAUSE@, PC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WAIT@.  Check your BBS manual for the characters/command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  You can leave this line blank if you do not wish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 command to the end of the displa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6-31 are for customizing events you wish to inclu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IBBS doesn't.  The EVEN numbered lines (6, 8, 10, etc.)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of .ANS/.ASC files you created for a particula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THOUT the extensions of .ANS/.ASC).  The ODD number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, 9, 11, etc.) are the dates the event immediately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ccur.  For example line 6 is BDAY1 (the name of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file), Line 7 says 11/03 (My birthday).  On 11/03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the sample screens BDAY1.ANS &amp; BDAY1.ASC will be us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ountdown screen (and more importantly, it will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holiday that might occur on that date).  There ar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CUSTOMIZED events, with 13 possible CUSTOMIZED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BDAY1, BDAY2, ANNIV1... etc. are just examp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he custom files you create any valid DOS filename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s must be .ANS &amp; .ASC (where ANS is ANSI, and AS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 The format for customizable dates must be in 4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.  For example March 3rd, would be 03/03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YEAR (03/03/93).  The "/" in 03/03 can be excluded or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kes no difference to the way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ctual DATE is given on the customizable date lin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for a DATE remains as the word DATE, then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 SCREENS.ZIP into the directory you listed on lin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OLIBBS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- Add two lines to your nightly event batch file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ost BBSes run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CD\BBS\HOLIBBS    &lt;=== Where HOLIBBS.EXE/CFG/K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L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losed sample ANS/ASC/RIP files may be chang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articular BBS needs.  However, the filenam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�mpire Technologies claims no rights to the sample ANSI or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packag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