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Messenger UUCP vers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berDeck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Kevin Eri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INTERNET MESSENGER IS DESIGNED FOR SYSOP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UCP ACCOUNT AND DO NOT ROUTE INTERNET MAIL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SGUUCP.WCX is for WILDCAT version 4.0 BBS only.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I's wc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SGUUCP is a personal Internet Address Book. REGISTERED Sysop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a personal Address book to each of their Users for the storage o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 of the User's favorite *_InterNet_*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Evaluation Copies allow ONLY the SYSOP to hav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The Sysop's book in the unregistered version allows for the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help option. You can write your own help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 @-Codes or you can use the internal Help. If you write your own,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IMSGUUCP.HLP" and place it in the same directory as IMSGUUCP.WC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SGUUCP will check for it, if it's there it will use it in place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IMSGUUCP cannot use the WildCat internal editor. My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go out to Rick and Dan Cooney at Begger's Banquet (1:2613/133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FIXED IN MID-OCTOBER 94. WITH THE RELEASE OF WCCOD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ODE 4.01 WILL ALLOW ME TO CALL THE WILDCAT EDITOR ITSELF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SGUUCP can be entered from any conference as it will only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e-Mail conference that you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GOT to be the easiest program you'll ever install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AKEMENU and add the IMSGUUCP.WCX to wherever you what. (I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tail on how to use MAKEMENU as MSI did a good job in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at is done. Logon and enter IMSGUUCP. It will sen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time it has been run and will enter its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GUUCP will prompt you for one piece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ternet E-Mail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s it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ever need to reconfigure or you mess up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to go to the directory that contains IMSGUUCP.WCX.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'll find a file called IMSGUUCP.CFG. Delete this, log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through the configurat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omeone with User Id #1 can configure IMSG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 I do have to bring this up. Registration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useful to your users. The evaluation copy is just that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s sysop, to evalute the functionalitity of this product.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your users a tremendous favor by giving them address book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SGUUCP appends a Tagline to the end of all outgoing Interne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dvertises the fact that it is unregistered. This is remo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. All future releases of IMSGUUCP will be free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Registration also allows EACH of your users to have a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llowed to evaluate this software for 30 day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it. After 30 if you have not registered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top using it and delete it. You may distribute un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please fill out REGISTER.DOC and send 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vin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7 Buckm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hester, NY, 14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SCLAIM ANY AND ALL OTHER WARRANTIES, EXPRESS OR IMPLIED,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ITTEN, INCLUDING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F LIABILITY:  IN NO EVENT SHALL I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, CONSEQUENTIAL, OR PUNITIVE DAMAGES WHATSOEV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E OF THE PROGRAM OR YOUR RELATIONSHIP WITH ME. SOME ST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EXCLUSION OR LIMITATION OF LIABILITY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DAMAGES, THEREFORE THE ABOVE LIMITATION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support at any of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Eri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   1:2613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elric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-Mail  Mustang Software Inc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WCCODE Echo (Netmail me for Info on this if you don't ha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calling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D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 - (716)865-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 - (716)865-4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nodes run 14.4k v.32bi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Kulp - Thanks for the *excellent* idea - you ge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of everything I write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nia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315-483-9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and Rick Cooney - For writting an excellent editor! -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 registered versions of everthing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ever! As soon as you send me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#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gar's Ban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716-265-3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ie Atkins - My Atlanta Support/Distibution Hub and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for all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E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-404-767-2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Labellarte - Thanks for the unending advice and *excell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ta testing... And finding the BIG Addres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! (Happy now Mike?!?) hehe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te~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708-259-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IMSGUUCP is always available via FREQ as IMSG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gic Name) 23 hours/day (except ZMH - EST) or for Download by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Dec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