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 MESSENGER UUCP Vers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, print it, and send $1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7 Buckm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hester, NY, 1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_________________________________________(As in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_________(As in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ISTRATION NUMBER __-____ (Make sure it is 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  ZIP COD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NUMBER (___) 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doNet Node Number Please enter i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registered copy you need to call CyberDeck a week or tw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in your registration. From the Main menu press (R) an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will be compiled on the spot for oy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PASSWORD you would like to use on CyberDeck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ate a user account for you with the information given o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gon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ll and are told you are not in the database I have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 OR SUGGESTION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