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 Online Text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KEYED SYSTEM FOR OUR DOORS.  IF YOU'VE DOWNLOADED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NON-SUPPORT BBS YOU MAY FIND THAT THE KEY HAS EXPIR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WELCOME TO CALL THE BBS AND OBTAIN A NEW DEMO KEY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IT FROM 1:398/2 AS Magic filename ARTI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RRITATES YOU THEN PLEASE DELETE THIS FILE.  IT IS 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KEY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this current version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you I'd just re-install the door.  I've streaml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and a lot of the old files aren't used any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pport dorinfo, door.sys, sf, and chain.tx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Info and put all the read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configuration file and place it in your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should be named Info1.cfg.  Below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C:\wc30\wcwork\node1\door.sys  (Path to you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Walter Cade (Sysop Name OR THE NAME YOUR KEY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Y (Do you use a fossi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N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N (Are you running Multi-Lines with Share loaded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0 (Are you using standard/default IRQ's for this node?  If so, pu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0 on this line.  If not, put the IRQ number that you are us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door(?).run or door(?)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running it on my system as door5.run so here is a copy of my do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Info (path to the Inf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1  (the executable plus the nod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Info and place all your Inf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seperate configuration files for EACH node and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directory.  A node one config file would be named Info1.cf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two config file would be named Info2.cfg and so on.  These all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 directory.  S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 C:\wc30\wcwork\NODE1\door.sys (path to you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 Walter Cade (Sysop name, OR THE NAME YOUR KEY IS REGISTERED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 Y  (Do you use a Fossi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4 N 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5 N  (Are you running multi-nodes with share laoded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6 0  (Are you using standard/default irq's?  If so, put a 0 o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ne. If not, put the irq number you are using for this n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2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C:\wc30\wcwork\NODE2\door.sys (note the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door.run or door.bat files.  Let's say you're running two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ssume the the door.run file is door5.run and we have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off wc30 nam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5.run for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Info (path to the Inf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1 (the executable and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5.run for nod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c30\Info (path to the Inf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2 (the executable and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e door installed you are ready to set up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online viewing. There are 8 menu selections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 Each text file that you want viewed should be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.doc, Text2.doc, Text3.doc, all the way up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menu key 1-8 is pressed The info door will look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text?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describe your Text files for the menu. Use a 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edit the file Mag.dat. Each line in this file 1-8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ly" as you have it typed here on the menu for the info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t installed you will see that your users will hav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descriptions of your choice to use for viewing. I have created som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my daily events to even change some of the .doc files on a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just to make some of the text files change on a daily basis.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Mag.dat change the descriptions regularily too. Make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information more often. All in all the simple edit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door a powerful and fun door. Many other Text readers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uld not not let me change them without some Majo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quires no instruction for your users. They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eal quick. You will find they soon become fascinated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om Pruitt and Tim Taylor for all Their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tting me started in programming and helping me much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work and code. Also special Thanks for All the help Marty Duplis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I am totally against "crippleware" so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 key.  I also realize that most keys can be bro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it's really up to the sysop and the door.  We've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down because we know that running a bbs is expens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it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$10 soun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sounds OK cause that's the registration fee. 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us $10 and you'll get a key and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xcept credit cards.  If you wish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online then simply call the bbs, enter door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few questions and you'll receive your 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ration form (REG.TXT)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ut a check (or money order) for at least $10 a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p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eive your check (or money order)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or you and put it up for yo on ARTI BBS (903) 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Or, contact us netmail at Fidonet 1:398/2 and we'll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extensive support for our doors. This include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support for registered AND unregistered user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for ANY reason,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AR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7 N Fr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view Tx 7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3) 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1:398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