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Messeng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yberDeck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Kevin Eri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et Messenger was written out of the need of a local syso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n easy way for his users to send Internet email. He (as I was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stantly editing user messages so that the UUCP gateway woul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Messenger allows your users to easily an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format InterNet email via FidoNet Netmail. Current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require that FidoNet Netmail be properly formatt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InterNet. Users tend to get this formatting messed up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hile. The InterNet Messenger is here to slove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MSG.WCX is for WILDCAT version 4.0 BBS only.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SI's wc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MSG will ask the user if the message they want to send is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 email. Should the user choose Netmail then INMSG will she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ldCat which in turn will shell out to the FIDOENTR.BAT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ite the netmail message using Wildcat itself. Should the use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then they will be prompted for an Internet addres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prompted for a subject. Should either of these two fields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NMSG will ab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New This Release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MSG now has a personal Internet Address Book function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now offer a personal Address book to each of their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 of up to 11 of the User's favorite *_InterNet_*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Evaluation Copies allow ONLY the SYSOP to have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The Sysop's book in the unregistered version allows for the sto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Book Function is ONLY for storing INTERNET address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try to send FidoNet Netmail via The Address book your UUC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et a little u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w a help option. You can write your own help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@-Codes or you can use the internal Help. If you write your own,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INMSG.HLP" and place it in the same directory as INMSG.WCX. INMS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it, if it's there it will use it in place of it's intern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 INMSG cannot use the WildCat internal editor. My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go out to Rick and Dan Cooney at Begger's Banquet (1:2613/133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enter the door and enters an internet message, INMSG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ddress the message to any UUCP gateway you configur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dd the TO: some.internet@address.something as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t will skip a line and place the text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MSG can be entered from any conference as it will only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mail conference that you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GOT to be the easiest program you'll ever install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AKEMENU and add the INMSG.WCX to wherever you what. (I w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tail on how to use MAKEMENU as MSI did a good job in th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at is done. Logon and enter INMSG. INMSG will sens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time it has been run and will enter its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SG will prompt you for some infomation. You'll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one, Net, Node, and Point of the UUC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hich you send mail destined fo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UCP processer.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tmail TO: line (I can use either UU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. Ask your gateway if you are uns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Zone, Net, Node, a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tmail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s it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ING FROM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_MAKE SURE THAT PKZIP IS IN YOUR PATH!_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new INMSG.WCX over the old one. Logon on and Enter the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SG senses it needs to be configured and runs throug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o a bug in the address book function all old address boo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. All New address books will be in your \Data subdirectory as po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 Makewild with the filename xxxxxxx.abo (xxxxxxx is the user's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rsion 1.1 and Version 2.0Beta Address Books will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kzip (If it's in your path) with the name of ADDBAK.ZIP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your old address books you can safely delete this file. A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will be deleted by th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ever need to reconfigure or you mess up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to go to the directory that contains INMSG.WCX. In th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a file called IMSG.CFG. Delete this, logon and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configuration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omeone with User Id #1 can configure IN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I do have to bring this up. Registration of this Softwar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much BUT it will remove those unsightly reminder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. INMSG appends a Tagline to the end of all outgo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advertises the fact that it is unregistered. This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. All future releases of INMSG will b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. Registration also allows EACH of your users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terNet ADDRESS B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llowed to evaluate this software for 30 day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register it. After 30 if you have not registered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stop using it and delete it. You may distribute unmod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please fill out REGISTER.DOC and send 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vin E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7 Buckma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chester, NY, 14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ISCLAIM ANY AND ALL OTHER WARRANTIES, EXPRESS OR IMPLIED,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RITTEN, INCLUDING ANY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F LIABILITY:  IN NO EVENT SHALL I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AL, CONSEQUENTIAL, OR PUNITIVE DAMAGES WHATSOEVER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SE OF THE PROGRAM OR YOUR RELATIONSHIP WITH ME. SOME STAT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EXCLUSION OR LIMITATION OF LIABILITY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 DAMAGES, THEREFORE THE ABOVE LIMITATION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orgot to add this last ti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for support at any of th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Eri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       1:2613/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elric@rochgte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-Mail  Mustang Software Inc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 WCCODE Echo (Netmail me for Info on this if you don't hav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calling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Dec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 - (716)865-4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2 - (716)865-4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nodes run 14.4k v.32bis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Kulp - Thanks for the *excellent* idea - you ge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s of everything I write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nia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315-483-9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and Rick Cooney - For writting an excellent editor! -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 registered versions of everthing 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ever! As soon as you send me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#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gar's Banqu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-716-265-3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ie Atkins - My Atlanta Support/Distibution Hub and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s for all the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Expr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-404-767-2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Labellarte - Thanks for the unending advice and *excell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eta testing... And finding the BIG Address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g! (Happy now Mike?!?) hehe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te~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708-259-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INMSG is always available via FREQ as INMSG (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23 hours/day (except ZMH - EST) or for Download by Logg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Deck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