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/ALIAS LIST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Guy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4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User List program I wrote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LISTER.WCX file into your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) home directory. I run the lister from the SysOp Menu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ccess to it. Run MakeMenu, and select the SysOp Menu. Edi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keys, and select Run wcCODE Program. Select LISTER.WCX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ed, and then save your changes. That's it! I wrote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ed to more easily keep track of Aliases. I hated having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ias - Non Alias Conferences just to list my users, and I sti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had what Alias name! I hope you find this program as usefull a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 charge to use for as long as you wish.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harm that might occur through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Man I hate saying that, but people are law sui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 Well, if you want the very latest version of this program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 or suggestions for future versions,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anytime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uttle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7)839-1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