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00 - Pete Nelson  (10/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73-9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your Wildcat BBS.  Subscription and unsubscription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always with a major upgrade, I will forewarn you to be on the looko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bugs, errors, etc.  Please forward them to me, along with a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 of what Listserv/Listutil was doing ASAP so I can fix it!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 Poe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other subscribers.  The Listserv .WCX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e-mail to the address you set up, and when you run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ends out the messages to the subscribers.  Listser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in the conference you specif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should be your conference for Internet e-mail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in wcGATE as a mailing list.  From what I can tell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cGATE was only written to handle incoming messages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wasn't designed to host one.  If MSI is smart, they'll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wcGATE so I won't have to work on Listserv anymor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WCX - Compiled Listserv program.  Set this up as a menu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the number for your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ference numb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DAT - Stores info on all the mailing lists you h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Choose the option to Create a new Mail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ing works.  Supposed you ran a mailing list called WILDCAT-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as WILDLIST.  Your file names for tha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 If the .ADD, .DRP or .SIG files are not present, then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SIG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ex: wildcat-l@terminal-one.com) and use for the subj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subscribe' or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date.  I also need to find out how to access the high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ser account through wcCODE.  MSI Support will have to help 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cause I can't find anything in the docs that say how.  So for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your mailing list to work correctly, don't use wcPA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conference.  You may also want to check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before you run Listserv.  I currently run it as an op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ILL be added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ecking so users who try to unsubscribe and are not subscrib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bounce message back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atabase rebuild function to rebuild the database. 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blank entries in the database.  Currently, Listserv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blank when someone unsubscribes, and this will probably mak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rather slow if you have quite a few blan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to toss messages to the list into another conferences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an be made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am currently hosting/testing a Wildcat mailing list.  Please send e-mai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'wildcat-l@terminal-one.com' with the word SUBSCRIBE as the subject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worth registering, you can send me a six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liter bottle of Mountain Dew, and I will compile a vers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Sysop name in it.  I need something to keep me awake for thos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of sysoping.  This wcCODE program is free,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although I would like you to send me an e-mail to tel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-mail to: pete.nelson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ountain Dew to: 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 Bailey Rd. 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, CA 9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will also be readily accepted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 with a subject of SUB or UNSUB are now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6 - (9-29-94) Messages that contain a subject of WARNING FROM UU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a bug that would give a "file aready open"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5 - (9-22-94) Messages with the a subject of SUB, UNSUB or bla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nsidered invalid subscription requests.  A custom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4 - (9-12-94) Fixed a bug that was causing wcGATE not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going messages.  Here's what was happe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splay all the Network Names in the messages in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conf.  Well, all the ones that were imported said HOL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the local ones added by the system, straight Wildcat and not the wcCODE program, were blan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got a message from Internet, the Network Nam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HOLONET, and when it saved an outgoing message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as still set to HOLONET, hence wcGATE think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lready been imported so it didn't export it again.  All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set the Network Name to blank before the message was sa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GATE will expor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private.  All outgoing messages created are now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a utility that lets you add/drop/list subscri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- Added support so users already signed up for the list can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d in docs how to actually subscribe/un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