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ing to Listserv v2.0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Listserv v1.06 or earlier, please read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Listserv v2.00.  There are many major chang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y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of LISTSERV.DAT, and then delete the original.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 WCX that is included.  Choose the option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 Keep the mailing list nam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ask you for the file name to use.  Let me explai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ing works now.  Supposed you ran a mailing li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-L, and the file name was WILDLIST.  Your new file nam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DAT - Subscri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ADD - Message sent to new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DRP - Message sent to old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SIG - Signature added to outgoing messages o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for that mailing list is based on the main file name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want to take the old LISTSERV.DAT and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DAT, and you would also want to do the same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ssage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... The LISTSERV.CFG only has one line now, which will be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Internet E-Mail.  You can use your current configuration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delete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all there is to upgr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please e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.nelson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