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g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oodbye Screen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4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Mike Redmon &amp; Mike Boy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ff! is a replacement for your Goodbye option.  We've se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handy utilities written with wcCode, but to be hones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pretty drab.  Logoff! has RIP and ANSI logoff Menus that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something nice to look at as well as being fuctional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having your users logoff, Logoff! gives them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>[G]oodbye / Logoff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>[R]eturn To (your BBS name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>[C]omment To (your name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>[P]age (your name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>[Q]uick Logoff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Logoff! place it in your Wildcat directory (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dicated wcCode applications directory, throw it in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a copy of POSTRIP.RIP in your Wildcat directory (DO NO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RIP.RIP from your \WILDCAT\DISP directory).  This is for some 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  A little sloppy, but hey, it's 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nter MakeMenu.  Modify the Goodbye options for any Menu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Logoff! to replace the default logoff sequence.  Where i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mand type, tell it to Run wcCODE program.  Se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flect the full path to the Logoff.wcx program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a screen of how MakeMenu looks on my system whe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ff!.  I hope this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akeMenu Copyright (c) 1994 Mustang Software, Inc. Version 4.0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Edit Menu �������������������������������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enu description : Main menu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enu display file: MAIN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orce conference : NONE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hr  Command Description            Command type         Parameters        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 � [M].............Message menu   Goto menu            Message menu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 � [F]...������������������ Edit Menu Item �����������������ͻnu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 � [C]...� Selection key   : P                               �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 � [B]...� Description     : [P]...........Page the sysop    �ameters&gt;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 � [P]...� Command type    : Run wcCODE program              �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 � [I]...� Parameters      : C:\WILDCAT\LOGOFF.WCX           �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Q � [Q]...���������������������������������������������������Ķameters&gt;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 � [V]...�    F2 Pick                            F10 Done    �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Y � [Y]...���������������������������������������������������ͼ           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 � [S]........System statistics   Display statistics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 � [U].............Userlog list   List users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 � [D]....................Doors   Door/Menu hook       Door 1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F2   Move   INS Add   DELete   Alt WcDRAW Alt  Copy F9 Access  F10 Done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:41:11 � [F1] Help [ESC] Exit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this program help us continue producing better utilit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us a check for $10.00 along with REGISTER.FRM.  We off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registrations as well.  Enter the Credit Card Door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and follow the prompts (it's easy and painless).  We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copy of the program on our bbs for you within 24 hrs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ing your order.  It will be attached to a messag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 After reading the message, use the [D]ownload attach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caveats apply...if it eats your hard drive, your lu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g...tough cookies.  We're talkin' a $10.00 BBS program her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of REAL value.  There is nothing in the code t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's system but you do assume all the 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written with wcCODE version 4.0.  We can be contacted 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's at the follow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Redmon - The Pirate's Cove - (502) 254-7312 - (502) 254-7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lines support baud rates of 2400 - 28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Boyd - The RiverCity Connection - (502) 448-8333 - (502) 448-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lines support baud rates of 2400 - 28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hecks should be made payable &amp; addressed t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R. Redmon II                    Mike Bo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01 Hobbs Station Road                3416 Tub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uisville, Ky  40223                   Louisville, Ky  40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member, this is shareware NOT freeware.  If you us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pay for it.  The program is not crippled in any way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further features that come in the registered version ex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splay your BBS name and your sysop name instead o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uture updates will be free.  If you have suggestions fo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 Logoff! please feel free to subm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also be reached via INTERNET at mike.redmon@pir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ike.boyd@rivercty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