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MAILBOT 4.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Unattended Mail Serv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CRIP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nattended Mail Server Via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ddressed to 'mailbot@yoursystem.name' will search for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listed on the SUBJECT LINE and return it as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reply.  This is commonly referred to as Auto-Reply.  Your MAIL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serve practically all types of information 24-hours a day.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are REGISTRATION FORMS, SALES CATALOGS, PROGRAM DOC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, BUSINESS OR PERSONAL ADVERTISEMENTS, PROPERT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ETS, PRICE LISTS, RESUMES, CLASSIFIED ADS, AND MORE.  The list is ne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less.  Use your imag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REGISTERED version of MAILBOT will allow you to place up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d replies online.  Simply edit the short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names of the information files and match with tex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LBOT directory.  Then you're in busin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aking of business, you may even decide to operate an onlin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elling MAILBOT slots to local businesses who want to capitaliz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ing market that is accessible via email.  The author of MAILB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quite a few dollars selling software to contacts made sole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ail.  Whether you charge per ad or per lead generated, you could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 to see your BBS start paying _YOU_ for a change.  (Even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ge of $2.00 per month per slot can add up with a couple hund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T slots onli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BOT 4.0 should be executed as an event to search for reques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new mail arrives.  A log file, MAILBOT.LOG, is generat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age.  Any remote file request for MAILBOT.LOG will no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 IT CRIPPLED?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UNREGISTERED MAILBOT is a fully functional program,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small difference between it and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ISTERED is limited to a maximum of ten available inform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is limited only by the size of your hard drive.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BOT.WCX         Main Applic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BOT.DOC         The File You Are R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BOT.CFG         MAILBOT Configur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AILBOT.NUM       MessageCounter ( * Created Automatical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MAILBOT.LOG       Activity Log   ( * Created Automatical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STALLATION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Create a new user named MAILBOT and give him/her a security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llows access to Internet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Move MAILBOT.WCX, and MAILBOT.CFG to your Wildcat! home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Probably C:\WILDCA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Edit MAILBOT.CFG to reflect the proper configuration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There are instructions written in the MAILBOT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Create the directory path shown in MAILBOT.CFG on your hard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 Move all information files listed in MAILBOT.CFG to the MAILBO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shown in MAILBO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Create an event to run MAILBOT.WCX as often as you think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suggest running MAILBOT.WCX immediately after you run wc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ime MAILBOT is executed, it will create a fil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BOT.NUM in the Wildcat! home directory.  This file will mai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 of the last_message_read.  The first time MAILBOT is run,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a little longer to complete.  Each subsequent execution of MAILB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ad new messages only and will be much faster.  If you re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nference, delete all old mail addressed to 'MAILBOT' and de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BOT.NUM.  On the next execution of MAILBOT, a new MAILBOT.NU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CH SUPPORT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Questions?  Comments?  Let us know!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BBS Phone:     704-531-7375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nternet E-Mail:     bbs@realty.com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Mail:     Online Real Estate Consulting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7328 Winery Lan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Charlotte, NC  28227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Voice Phone:     REGISTERED USERS ONLY!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LEASE SUPPORT SHAREWAR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GISTRATION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hereby granted permission to use this program for a perio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rty days for the purposes of evaluation.  If you choose to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is program after the thirty-day evaluation period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the program by completing the attached order form and mai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with full payment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 Real Estate Con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28 Winery 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lotte, NC  28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not to register this program after the evaluation perio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destroy all copies in your possess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AT YOU GET WITH REGISTRATIO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Registered copy of the latest version of MAILBOT mailed to you o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of either 3.5" or 5.25" diskette.   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Has an unlimited number of available inform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Voic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ccess to download future versions from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Our thanks.  Without your support, shareware will not surv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Ŀ        PRODUCT ORDER FORM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isk Size                  �   Online Real Estate Consul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Ĵ         7328 Winery Lan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ate                       �       Charlotte, NC  2822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nternet Addres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ame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ddres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ity                           �ST          �ZIP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oice Phone                     BBS Phon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duct Description             �Quantity�Unit Price� Extended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ILBOT 4.0     Mail Server     �        �   10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MAILBOT 4.0   _And_ SOURCE CODE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TFILE 4.01 Remote File Server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TFILE 4.01 _AND_  Source Code �        �   4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GATE UUCP/MHS/QWK Gateway     �        �  129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PRO! Utilities (w/wcFAX)      �        �   99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CODE                          �        �  129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ldcat! Multiline 10 BBS       �        �  199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ldcat! Multiline 250 BBS      �        �  399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ldcat! BBS Suite              �        �  699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nline Real Estate Consulting  �         Subtotal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s An Authorized Reseller Of   �                   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ldcat! BBS Products From MSI  �      NC Residents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      </w:t>
      </w:r>
      <w:r>
        <w:rPr/>
        <w:t>Add 6% Tax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VISA  ___ M/C  ___ MO  ___ Check     Shipping And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andling   �   FREE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# _____________________________                   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 ______________________      Total Due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 __________________                   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Purchaser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Y ORDER, CHECK/MO INCLUDED, WITHOUT SIGNATURE WILL BE RETUR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Paid By Check Will Be Shipped When Check Clears.  Orders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ney Order Will Be Shipped Immediately.  Do Not Send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