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oodbye Scre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lan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en a option on the Wild Cat MSI and wanted to have the same 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ful. SO...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 ] Mai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B ]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C ]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FG File called Comme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it.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;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;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dont need the ;Co-SysOp, but I added this for your sak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Menu Copyright (c) 1994 Mustang Software, Inc. Version 4.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  Command Description            Command type         Parameters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� [M].............Message menu   Goto menu            Message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[F]...������������������ Edit Menu Item �����������������ͻnu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 [C]...� Selection key   : C                        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� [B]...� Description     : [C]...........Comment       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 [P]...� Command type    : Run wcCODE program              �CAT\WCX\GO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� [I]...� Parameters      : C:\WCX\WCCODE\COMMENT.WCX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� [Q]...���������������������������������������������������Ķ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 � [V]...�    F2 Pick                            F10 Done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 � [Y]...���������������������������������������������������ͼ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 [S]........System statistics   Display statistics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� [U].............Userlog list   List user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 � [D]....................Doors   Door/Menu hook       Door 1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41:11 � [F1] Help [ESC] Exi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your Comment CUSTOMIZED, then call the StarShip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89-7899 14.4 or 317-889-0276 28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a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