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SYSOP PAG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Guy Damlov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SysOp Pager replacement program I wro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language. To run it, all you need to do is place the PAGER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:\WILDCAT (or whatever) home directory. Run MakeMenu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 keypress. Change the operation of the P key to "Ru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. Select PAGER.WCX file when prompted, and save your setting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re is to it! This program is free of charge to us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I take no responsibility for any harm that might occu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Use at your own risk. Man I hate saying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law suit happy nowadays. Well, If you want the very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if you want to make any suggestions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y board anytime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uttl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7)839-1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