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n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 by Joe J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4.0+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Joe's Bar &amp; Grill BB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sclaimer of Liability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Bar &amp; Grill BBS, and SysOp Joe Jepsen, hereby expressly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s any and all responsibility for any and all prog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may from time to time obtain from us.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AT ALL as to the intent or usefulness of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from this BBS or from Joe Jep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ssume FULL responsibility and bear the Full Burd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equence for all software and information you obtain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sen or his BBS system. Joe's Bar &amp; Grill BBS, and SysOp Joe Jeps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, (real or implied; tangible or intang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or consequential) that you incur as a resul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or information from us or that you provide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id and non-paid memberships can be revoked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perato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Joe's Bar &amp; Grill -/- Joe's Bar &amp; Grill -/- Joe's Bar &amp; Grill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/7d 2400-14,400 M-F� W I L D C A T  4.0 � 9600-14,400b Sa-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 14,000 + Files�     Features:      �   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m of the Crop III �  Ascii/Ansi/Rip    �Arcad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hareware '94 � On-Line SpellCheck �On-line Magazin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Subjects    �   .Gif Preview     �Full Time/Credit Casi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A 2 the MAXX        � Call Back-Validate �SysOp: Joe Jepsen/Tid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 Punta Gorda, FL  -/-  Punta Gorda, FL  -/-  Punta Gorda, FL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 �����Ŀ �����Ŀ            �����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</w:t>
      </w:r>
      <w:r>
        <w:rPr/>
        <w:t>Ŀ � � �Ŀ �   �����Ŀ  ���Ŀ � �� � �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 ���� � � ��� �   � 813 �    ��� � � �   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 �  ��Ŀ � ���Ŀ �   �������    � ���  � �   � 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 �  ���� �              � �    � �   � �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              ���  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GAMBLE thier BBS CREDITS! (Account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Well, this program is fairly simple.. In fact, some of the cod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cCode Manual (mainly pages 251-252). It pick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d 21.  The user places a bet (from thier Account Balance!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number, or come within 5 numbers of it, they win BBS credit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close they come.  Don't worry, they don't win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to actvity log if User won, lost, or come out eve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vert numbers to strings, or it would tell how mu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enter MAKEMENU and add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, and have it setup to run a wcCode program (picknum.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I made a submenu too --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imply add my BBS to your BBS lis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ccess. Yes, it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Source Code as you see f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ve you downloaded.  If you make any MAJOR chang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or use it in another program, please send me a copy of the new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Don't forget to give me credit:&gt;! ). I realise that my cod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.. I'm open to comments and suggestions as well as ad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WILDCAT HQ BBS,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-- Joe Jep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