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   �ۻ  �����ۻ       �����ۻ  �ۻ  �ۻ  �����ۻ   �����ۻ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ۻ  �ۺ �������ۻ      ������ۻ �ۺ  �ۺ �������ۻ �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ۻ �ۺ �ۺ   �ۺ</w:t>
      </w:r>
      <w:r>
        <w:rPr/>
        <w:t xml:space="preserve">       �����</w:t>
      </w:r>
      <w:r>
        <w:rPr/>
        <w:t>ɼ ������</w:t>
      </w:r>
      <w:r>
        <w:rPr>
          <w:rtl w:val="true"/>
        </w:rPr>
        <w:t>ۺ �ۺ����ۺ �ۺ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��ۻ�ۺ �ۺ   �ۺ</w:t>
      </w:r>
      <w:r>
        <w:rPr/>
        <w:t xml:space="preserve">      �����</w:t>
      </w:r>
      <w:r>
        <w:rPr/>
        <w:t>ͼ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ɼ�</w:t>
      </w:r>
      <w:r>
        <w:rPr>
          <w:rtl w:val="true"/>
        </w:rPr>
        <w:t>ۺ</w:t>
      </w:r>
      <w:r>
        <w:rPr/>
        <w:t xml:space="preserve"> �</w:t>
      </w:r>
      <w:r>
        <w:rPr/>
        <w:t>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����ۺ</w:t>
      </w:r>
      <w:r>
        <w:rPr/>
        <w:t xml:space="preserve"> �������</w:t>
      </w:r>
      <w:r>
        <w:rPr/>
        <w:t>ɼ      ������</w:t>
      </w:r>
      <w:r>
        <w:rPr>
          <w:rtl w:val="true"/>
        </w:rPr>
        <w:t>ۻ      �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��ͼ  �����ͼ       ������ͼ      �ͼ  �����ͼ   �����ͼ 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        Written by Prowler and Player of PP-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limit the file base activities of 2400 Baud call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4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re tired of watching 2400 Baud callers download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endous rate of 232 cps, and wanted a way to restrict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without having a seperate security level.  This comes i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upgrades his modem, calls from a friend's ho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modem, or whatever.  The user is automatically dis-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cording to their Baud rate, not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basically simple.  You need to change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n the Main Menu to ")".  Then make a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with the character being ")", make this command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.  Now, when a user at 2400 Buad attempt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or the File Menu, he's shown a little message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is set up to allow only 9600 Baud and abov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.  If the user is over 9599 Baud, they are immediate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visions for Paying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ysOp, it is your resposibility to inform your PAYING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callers of the change, and to tell them to access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press ")".  The ")" should NOT be inculded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, and at NORMAL help level, it looks like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s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2400a.wcx:  A stand-alone, no display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2400b.wcx:  Requires tooslow.bbs file in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  Please report bugs, glitches, or comments to PP-Warez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 Prow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3-784-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ler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tasy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3-784-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is 2.00.  For that you get the source code, and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've supported our Coffee Fund for the late n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nching out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sh, Check, or Money Order and a S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Prowler CO/ Chris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4-4 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. Riley, Ks.  6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latest version of ALL PP-Warez BBS utilities, call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&amp;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