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TW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you have some users that are really annoying?  You know th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LAMERS!  Well, this utility is written with those users in mi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IT will show the TWIT users a normal main menu but, any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mote, or local keyboard will give them a brief messag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ing that they are a lamer and they shouldn't call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w up.  It then RUDELY hangs up on them and writes to you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.  This is just the thing for users with DUPE accounts, har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ssage writers, CAPS LOCK Commando's, whatever the case!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th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ing MAKEWILD, make a security profile called TWIT. 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nique "menu display 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 all MAIN5 Menu's from your menu directory to your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WIT will only call the MAIN5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sing MAKEMENU, create a command "not already being used".  "We use 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ve it run the TWIT.WCX.  This command MUST be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sing your favorite ANSI editor, make a main?.bbs that the TWI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will see as a hello screen.  "We've enclosed an example MAIN2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This is actually the main menu for your TWIT security pro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eside in your menu subdirectory.  TAKE CARE not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xist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njoy watching the TWIT get booted from your system, allowing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maximum log on potenti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IMPORTANT P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ellow sysops!  We drank 2 2 liter bottles of Mountain D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Pots of black coffee, and gave up a trip to Wichita to a dear frie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thday party to write this utility and if you think we're gi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 free, you're about 4 cans short of a six pack!  It is cheap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only $5.00!!!  Hell!  You can't even get a hust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ck of smokes for $5.00!!  So why not support our efforts, and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ager fee and eliminate the nags in your activity logs??  We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late nights writing freebies, in fact, considering all the free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DO write, the 2-5 dollar reg. fees we ask for our better or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s pans out to be a hell of a de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