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freebie WCX from PP-Wa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is anywhere in your menus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VERY rude but humorou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, then drop carrier on them.  I use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Department menu option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