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VIOUS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ritten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OM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Prev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vious is a program for your users to leave a nice scre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caller to your BBS when they log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eed to EDIT the previous.cfg file to reflect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 path and file name that you want previous to call fo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utput file. For sysops who do not own WcCode you can name i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loX.bbs screen, and sysops who do own WcCode, well you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! just make sure you call it from your logon.w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r read everything in the 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ert it as a direct replacement for the Wildcat Goodbye op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 you know how to do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KEY.WCX, this is included in the archive, DO NOT delete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must be in the same directory a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you get with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 which will unlock the registered screen via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KEY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the 5 second delay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ility to change the colors on the regist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vious v1.0: The next caller greet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-------------- $5.0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made script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--------------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                 St:                 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: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ACTLY! as you want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REG. 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ALL THAT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--------------------------------------------- $5.00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ON SCRIPT ----------------------------------------- $5.00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&amp; DISK --------------------------------------- $5.00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UP off of The Confederate BBS -------------------- FREE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for File access will be given to you in a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on th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online with a Credit card! Orders taken on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within 24hrs! (Fastest way!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hecks take 10days to proces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om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70 West Dr S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, Ohio 447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Be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10.ZIP    ; CallBack Verifier program in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210.ZIP    ; Who Called today program in Wc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 Eberling of Sam's Place BBS for Beta testing this program, even when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he needed sleep for work the next da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n Adams, his program got me to thinking and I expanded it grea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I, these guys are great as is Wildcat v4.0 and with the addition of Wc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you can get PcBored (every pun intended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et the lates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te BBs                   Sam's Pl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6-477-3678                          216-823-83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 1:2215/620 14.4k ] Magic Word    FREQ 1:2215/650 28.8 ]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2215/621 28.8k ] "PREV400"                            "PREV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SI HQ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-805-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or commen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derate BBs at 216-477-3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: 1:2215/620 or 1:2215/6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