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TED! V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door was conceived by me as a way to trick and trap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urious and inquisitive users. I think you know the type, th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poking their noses around some place you don't want them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into a restricted area to do who know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Door Games menu I added an option called "SysOps User Edit"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door titles. A lot of users will leave it 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ose few who can't resist the chance to push tha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do, the next thing they see on their screen i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Opening user.dat file" followed by "opening BBS.dat file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use the user is prompted to "Please enter SysOp's password!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realize they should not be in that area, it's too lat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password they try or even if they just push en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nt them permission to a Fake Us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 will allow tham to make fake changes to their BB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 said fake changes, there is NO danger of them actual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system files.  BUSTED does not read or modify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!! It is all internal to the game. The door will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they spend in the editor and which, if any, changes the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to quit the editor, they will get BUSTED!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ey want to see a list of the other untrustworth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 5.01 is mainly a maintenece version for bugs and to upd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umbers. They Changed! Voice 413-442-7296 or BB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But is part of a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my bbs. For $25.00 by check or credit car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and two other NUGI Doors The Enquirer and Pass It On.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or BUSTED will work with these other two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my BBS 413-443-8788 and register with you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rst time callers have full acc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out your registration number within 24 hou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ull name you used in the BSTINSTL.EXE, bbs name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upload your registered copy to your bbs if you pref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etMail or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the BUSTED!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 is now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00. Busted will support Avatar, will auto detect fossils and Mutitaske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BUSTED51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EXE ------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CFG ------&gt; Buste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INSTL.EXE ----&gt;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&gt; Data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DAT -----&gt; Play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DOC -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BSTINST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CFG file. BUSTED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BUSTED!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y 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BAT         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BUSTED      ----------&gt; Change to your directory of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EXE  DORINFO1.DEF ----&gt; Call BUSTED with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BS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TED will run locally with a default name of unknown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can be found, or it finds a baud/comm port set to 0 i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U.G.I., where the latest Enquirer, Who-Dunit, pass it On and Terra-Fi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versions can be found.  (413)-443-8788. I monitor DOO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and the DDS echo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N.U.G.I.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available for FREQ or D/L from my syst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f v.32/v.42bis. OR Berkshire Estates BBS for HST speeds at 1:32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:7413/4. BBS # 413-499-1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