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he  "Origin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resca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ritten By                                   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pport BBS                           The BlackBoard BB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BS Phone                                   215-788-588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scan Door will let users choose whether or no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like thier wcMail Mail Packets Prescanned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op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: Insert /Create a Menu item on any menu. (I use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dit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lection Key :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ption   : [P].................Presca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type  : Run wc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s    : Prescan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: That takes care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3: Place Prescan.wcx &amp; Prescan.cfg in you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ome dir. Edit the supplied config file. 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escan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:\dos\edit.com ..............Your favorite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C1000 .......................Security Level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the editor.(Usuall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: In Makewild create a file area for Pre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ckets. It is best not to give access to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Just create it. Go to Offline Mail and set the Pre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a to point to the File Area you've jus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: Lastly...Whew! Create an event to run your presca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rescan.bat will be created in your Makewild/ Path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atch files.  Somake sure your event points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up is a little much but it will make your users happ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they won't have to wait on-line while wcMail scans t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inside the door your user can set his or her Presc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 may also disable thier prescan request from the menu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 user does not have his Packer,Packet type and Protoco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can will default his/her setting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cker  :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cket  :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tocol: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these are set to default the user will be given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he settings.  I've done this so that your even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sit in wcMail waiting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can is fully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can is a ShareWare and carries a $15.00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upplied register.frm is missing then send check/money ord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: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/o BlackJa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.O. Box 1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istol,Pa. 19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dcat &amp; wcMail are copyrighted by Mustang Softw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Prescan is Copyrighted by (c)1993,94 BlackJac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ks to Mustang Software for a great product in Wildcat v4.0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