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AN v1.0 (PSCAN.WCX replaces PRESCAN.WCX from the PRESCAN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and dirty little wcCODE goody tha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menu to allow a user to create a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wcMAIL with the prescan option after 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 and corrects a bug that interfered with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used some systems to loop resetting Wildcat!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support for nodes up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previously using PRESCAN.WCX from the PRESCANX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iscard it. It won't harm your system but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it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PSCAN.WCX in your Wildcat! main program directory,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same directory create a PSCAN.CFG file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with only one line. This line will b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main Wildcat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e trailing backslash. It must be there. PSCAN.WC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eck for it and will fail if it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or edit your POSTCALL.BAT (or POSTCALL.RUN) fil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lines, preferably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AN%WCNODID%.BAT CALL PSCAN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AN%WCNODID%.BAT DEL PSCAN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individual .RUN files you can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node number for the %WCNODEID%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:  [P]re-Scan At Logoff  or some similar entry as a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even on an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AN.WCX simply creates a batch file in your Wildcat!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is then called by POSTCALL.RUN. It contains one lin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 STEVE HENRY /p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name will be the current caller's name.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SCANxxx.BAT where xxx will be replaced by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logs off POSTCALL.RUN will initiate the pres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xxx.BAT will be deleted and the BBS will reset waiting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ple and fast. It does no error or 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anties of any kind. Use this 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but not public domain. You are welcome to us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until something better comes along, and it surel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ful for people who find wcMAIL taking too lo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on slower systems. They (or their script) can call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[P]re-Scan option and log off. They can then call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ir pre-scanned packe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incere appreciation to Mustang Software Inc. (holder of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names mentioned above) and the whole team there for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fforts in producing so many very fine programs. Thanx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enry, SysOp,    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ambassador.com                                 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BOARD (519) 925-2642               ___ooO_(- -)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world at your fingertips!               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