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Drum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.wcx  - SysOp pag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.doc  -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pages SysOp it will give the user two lines to write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like to talk to the Sysop. It also give's the user a fe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like going to the Bulletin Menu, Comment to Sysop,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age.wcx into a directory,I use C:\wc40\wcx,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Main Menu look for the [P]...Page Sysop. Hit ent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ightlighted. Now, highlight COMMAND TYP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RUN WcCODE Program(near bottom of list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RAMETER put C:\wc40\wcx\Pag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more Items added to Sysop Pager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me on MSI Board till my Board i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Richard Drum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