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de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Page is a "gag" replacement for "page sysop" option.  It allow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, to edit the .dat files to put your own sentences in. 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think you are chatting with them:)  They get scared...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, there is no waranties reguarding this damn th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 i am not much on doc.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'll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menu option using Makemenu, and have it to run Rude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dit the .dat files to have RudePage say what you wan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Page will randomly take a line from each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.Dat files can contain as many 1 line sayings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pressing CTRL-F6 prior to RudePage ending the be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real chat with the user, and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, just holl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s BBS 602-435-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voice: 602-934-1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at ya la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